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начей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3.2011 N 42-7.4-05/10.0-16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Реес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формация N _________ из Реестра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на "__" _______ 20__ г.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, представляющего документ _________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, формирующего документ    _________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                _________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               _________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393"/>
        <w:gridCol w:w="632"/>
        <w:gridCol w:w="543"/>
        <w:gridCol w:w="537"/>
        <w:gridCol w:w="345"/>
        <w:gridCol w:w="465"/>
        <w:gridCol w:w="1297"/>
        <w:gridCol w:w="322"/>
        <w:gridCol w:w="1589"/>
        <w:gridCol w:w="166"/>
        <w:gridCol w:w="1890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ОКФС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ОКОПФ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зменений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30" w:hRule="atLeast"/>
          <w:cantSplit w:val="true"/>
        </w:trPr>
        <w:tc>
          <w:tcPr>
            <w:tcW w:w="22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5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__ __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)   (расшифровка подписи)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Номер страницы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Всего страниц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32</Characters>
  <CharactersWithSpaces>17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4:00Z</dcterms:created>
  <dc:creator>Федеральное казначейство</dc:creator>
  <dc:description/>
  <dc:language>en-US</dc:language>
  <cp:lastModifiedBy/>
  <dcterms:modified xsi:type="dcterms:W3CDTF">2011-10-30T20:34:00Z</dcterms:modified>
  <cp:revision>2</cp:revision>
  <dc:subject>Информация</dc:subject>
  <dc:title>Информация из реестра для получения сертификатов ключей электронных цифровых подписей (ЭЦП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