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ЕГИСТРАЦИИ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тракт (договор, соглашение, реестр договоро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учет за номером __________ Дата регист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_____________ Дата уче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учатель бюджетных сред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ставщик (исполнител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мет контракта (договора, соглашения, реестра договоров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на контракта (договора, соглашения, реестра договоров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действия контракта (договора, соглашения, реестра договоров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нные о поставщике (исполнителе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Источник   финансирования  контракта  (договора, соглашения,  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)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4454"/>
        <w:gridCol w:w="94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/счет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б/обязательства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з - ППП - КЦСР - КВР - 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Дополнительные соглашения (изменения к реестру договор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ВЕД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: 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финансов Московской област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Министерства финансов Московской области о регистрации бюджетных обязательств по государственному контракту (договору, соглашению, реестру догов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