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оставлен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ребования от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ля ________________________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ФОРМАЦИЯ ДЛЯ ПРЕДОСТАВЛЕНИЯ В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полное наименование э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 номинального держ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егося номинальным держателем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ать вид, тип ценных бума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____________________ шту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ок владельцев, в отношении ценных бумаг которых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наименование номинального держ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номинальным держател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остоянию на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2565"/>
        <w:gridCol w:w="1754"/>
        <w:gridCol w:w="1621"/>
        <w:gridCol w:w="1350"/>
        <w:gridCol w:w="1484"/>
      </w:tblGrid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 xml:space="preserve">(полное </w:t>
              <w:br/>
              <w:t>наимено-</w:t>
              <w:br/>
              <w:t xml:space="preserve">вание)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, номер, серия,</w:t>
              <w:br/>
              <w:t xml:space="preserve">дата и место вы-  </w:t>
              <w:br/>
              <w:t xml:space="preserve">дачи документа,   </w:t>
              <w:br/>
              <w:t xml:space="preserve">удостоверяющего   </w:t>
              <w:br/>
              <w:t xml:space="preserve">личность, орган,  </w:t>
              <w:br/>
              <w:t xml:space="preserve">выдавший документ </w:t>
              <w:br/>
              <w:t xml:space="preserve">(номер гос. ре-   </w:t>
              <w:br/>
              <w:t xml:space="preserve">гистрации, наиме- </w:t>
              <w:br/>
              <w:t xml:space="preserve">нование органа,   </w:t>
              <w:br/>
              <w:t xml:space="preserve">осуществившего    </w:t>
              <w:br/>
              <w:t xml:space="preserve">регистрацию, дата </w:t>
              <w:br/>
              <w:t xml:space="preserve">регистрации)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прожи-</w:t>
              <w:br/>
              <w:t xml:space="preserve">вания или   </w:t>
              <w:br/>
              <w:t xml:space="preserve">регистрации </w:t>
              <w:br/>
              <w:t xml:space="preserve">(место на-  </w:t>
              <w:br/>
              <w:t xml:space="preserve">хождения)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для  </w:t>
              <w:br/>
              <w:t>направления</w:t>
              <w:br/>
              <w:t xml:space="preserve">корреспон- </w:t>
              <w:br/>
              <w:t xml:space="preserve">денции     </w:t>
              <w:br/>
              <w:t xml:space="preserve">(почтовый  </w:t>
              <w:br/>
              <w:t xml:space="preserve">адрес)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</w:t>
              <w:br/>
              <w:t xml:space="preserve">акций    </w:t>
              <w:br/>
              <w:t xml:space="preserve">(указать </w:t>
              <w:br/>
              <w:t>категорию</w:t>
              <w:br/>
              <w:t xml:space="preserve">(тип))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инального держателя       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п. 7.4.6 Постановления ФКЦБ РФ от 02.10.1997 N 27 "Об утверждении положения о ведении реестра владельцев именных ценных бумаг", если требуемый список необходим для составления реестра, то номинальный держатель не получает за составление этого списка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1983</Characters>
  <CharactersWithSpaces>16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3:00Z</dcterms:created>
  <dc:creator>ООО «Новые правовые знания»</dc:creator>
  <dc:description/>
  <dc:language>en-US</dc:language>
  <cp:lastModifiedBy/>
  <dcterms:modified xsi:type="dcterms:W3CDTF">2011-10-30T08:53:00Z</dcterms:modified>
  <cp:revision>2</cp:revision>
  <dc:subject>Информация</dc:subject>
  <dc:title>Информация номинального держателя ценных бумаг для предоставления в реест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