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4.2006 N СК-1195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бан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676"/>
        <w:gridCol w:w="675"/>
        <w:gridCol w:w="810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банков,      </w:t>
              <w:br/>
              <w:t xml:space="preserve">имеющих намерение принять    </w:t>
              <w:br/>
              <w:t xml:space="preserve">участие в кредитовании     </w:t>
              <w:br/>
              <w:t xml:space="preserve">соответствующих проектов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земельных участков -</w:t>
              <w:br/>
              <w:t xml:space="preserve">вновь образуемых жилых  </w:t>
              <w:br/>
              <w:t xml:space="preserve">кварталов, микрорайоно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...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...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...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...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банках, изъявивших намерение принять участие в кредитовании проектов по обеспечению земельных участков коммунальной инфраструк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