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некоммер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взаимодей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ЛАГОТВОРИТЕЛЬНОЙ ДЕЯТЕЛЬ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звание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вание програм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рамках  какой городской программы реализуется программа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вая име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циальная значимость програм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правление деятельности по программе (цели, задачи программ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атегории получателей помощи, количество благополуч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раткое описание механизма реализации програм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роки выполнения программы (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ерритория реализации программы (указать округ, райо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уководитель организации (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уководитель программы (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офессиональные данные руководителя програм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еречень мероприятий по программе:      Сроки реал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жидаемые результаты по реализации программы (количеств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ые показател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Критерии оценки эффективности реализации программы (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оисполнители  по  программе  (проекту) и  их   участие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971"/>
        <w:gridCol w:w="256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рганизации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   </w:t>
              <w:br/>
              <w:t xml:space="preserve">выполняемых рабо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 </w:t>
              <w:br/>
              <w:t xml:space="preserve">финансирования    </w:t>
              <w:br/>
              <w:t xml:space="preserve">(тыс. руб.)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Источники финансирования программы (проек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1349"/>
        <w:gridCol w:w="1755"/>
        <w:gridCol w:w="2026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мероприятия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</w:t>
              <w:br/>
              <w:t xml:space="preserve">объем    </w:t>
              <w:br/>
              <w:t xml:space="preserve">расходов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источникам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</w:t>
              <w:br/>
              <w:t xml:space="preserve">средства    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спонсоров и   </w:t>
              <w:br/>
              <w:t xml:space="preserve">благотворите- </w:t>
              <w:br/>
              <w:t xml:space="preserve">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Собственные   материально-технические   ресурсы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е для реализации программы (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личие  собственного  помещения,  наличие   основны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труд добровольцев в денежном выражении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2971"/>
        <w:gridCol w:w="256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ресурса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  </w:t>
              <w:br/>
              <w:t xml:space="preserve">(тыс. руб.)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Взаимодействие с органами местного само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программы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3</Characters>
  <CharactersWithSpaces>2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Правительство Москвы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благотворительной деятельности организац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