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7.06.2010 N 60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женной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вой книге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униципальных дол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х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01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иодичность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я о бюджетных кредитах, привл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местный бюджет от других бюджетов бюджет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59"/>
        <w:gridCol w:w="1891"/>
        <w:gridCol w:w="1890"/>
        <w:gridCol w:w="1350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лгового </w:t>
              <w:br/>
              <w:t xml:space="preserve">обязательств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</w:t>
              <w:br/>
              <w:t>обяза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(размер)   </w:t>
              <w:br/>
              <w:t xml:space="preserve">просроченной </w:t>
              <w:br/>
              <w:t>задолженности</w:t>
              <w:br/>
              <w:t xml:space="preserve">по бюджетным </w:t>
              <w:br/>
              <w:t xml:space="preserve">кредитам   </w:t>
              <w:br/>
              <w:t xml:space="preserve">(руб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основного</w:t>
              <w:br/>
              <w:t xml:space="preserve">долга по </w:t>
              <w:br/>
              <w:t>бюджетным</w:t>
              <w:br/>
              <w:t xml:space="preserve">кредитам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   </w:t>
              <w:br/>
              <w:t xml:space="preserve">всех муниципальных  </w:t>
              <w:br/>
              <w:t xml:space="preserve">образований,        </w:t>
              <w:br/>
              <w:t xml:space="preserve">расположенных на    </w:t>
              <w:br/>
              <w:t xml:space="preserve">территории субъекта </w:t>
              <w:br/>
              <w:t>Российской Федераци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бюджетные    </w:t>
              <w:br/>
              <w:t xml:space="preserve">кредиты             </w:t>
              <w:br/>
              <w:t xml:space="preserve">муниципальных       </w:t>
              <w:br/>
              <w:t xml:space="preserve">образований,        </w:t>
              <w:br/>
              <w:t xml:space="preserve">предоставленные в   </w:t>
              <w:br/>
              <w:t xml:space="preserve">иностранной валюте  </w:t>
              <w:br/>
              <w:t xml:space="preserve">&lt;**&gt; в рамках       </w:t>
              <w:br/>
              <w:t xml:space="preserve">использования       </w:t>
              <w:br/>
              <w:t xml:space="preserve">целевых иностранных </w:t>
              <w:br/>
              <w:t xml:space="preserve">кредитов            </w:t>
              <w:br/>
              <w:t xml:space="preserve">(заимствований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Информации о бюджетных кредитах, предоставленных местному бюджету от других бюджетов бюджетной системы Российской Федерации, также отражается информация по бюджетным ссудам, предоставленным местному бюдж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урс валюты долгового обязательства к рубл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финансов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бюджетных кредитах, привлеченных в местный бюджет от других бюджетов бюджетной систе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