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формация о бюджетных кредитах, привлеченных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от других бюджетов бюджет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1"/>
        <w:gridCol w:w="1754"/>
        <w:gridCol w:w="1891"/>
        <w:gridCol w:w="2428"/>
        <w:gridCol w:w="1757"/>
        <w:gridCol w:w="1888"/>
        <w:gridCol w:w="2431"/>
        <w:gridCol w:w="1757"/>
        <w:gridCol w:w="1754"/>
        <w:gridCol w:w="1619"/>
        <w:gridCol w:w="1620"/>
        <w:gridCol w:w="2025"/>
        <w:gridCol w:w="148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окумента, на</w:t>
              <w:br/>
              <w:t xml:space="preserve">основании  </w:t>
              <w:br/>
              <w:t xml:space="preserve">которого  </w:t>
              <w:br/>
              <w:t xml:space="preserve">возникло  </w:t>
              <w:br/>
              <w:t xml:space="preserve">долговое  </w:t>
              <w:br/>
              <w:t>обязательств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,</w:t>
              <w:br/>
              <w:t xml:space="preserve">номер    </w:t>
              <w:br/>
              <w:t xml:space="preserve">документ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долгового  </w:t>
              <w:br/>
              <w:t>обязательства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дд.мм.гг.),</w:t>
              <w:br/>
              <w:t xml:space="preserve">номер      </w:t>
              <w:br/>
              <w:t xml:space="preserve">договора(ов)/  </w:t>
              <w:br/>
              <w:t xml:space="preserve">соглашения(й),  </w:t>
              <w:br/>
              <w:t xml:space="preserve">утратившего(их) </w:t>
              <w:br/>
              <w:t xml:space="preserve">силу в связи с  </w:t>
              <w:br/>
              <w:t xml:space="preserve">заключением   </w:t>
              <w:br/>
              <w:t xml:space="preserve">нового договора/ </w:t>
              <w:br/>
              <w:t xml:space="preserve">соглашения 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,</w:t>
              <w:br/>
              <w:t xml:space="preserve">номер   </w:t>
              <w:br/>
              <w:t xml:space="preserve">договора/ </w:t>
              <w:br/>
              <w:t>соглашения о</w:t>
              <w:br/>
              <w:t>пролонгации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</w:t>
              <w:br/>
              <w:t>обязательств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 в договор/соглашение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, из </w:t>
              <w:br/>
              <w:t xml:space="preserve">которого  </w:t>
              <w:br/>
              <w:t>предоставлен</w:t>
              <w:br/>
              <w:t xml:space="preserve">бюджетный  </w:t>
              <w:br/>
              <w:t xml:space="preserve">кредит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</w:t>
              <w:br/>
              <w:t xml:space="preserve">(период)  </w:t>
              <w:br/>
              <w:t xml:space="preserve">получения </w:t>
              <w:br/>
              <w:t xml:space="preserve">бюджетного </w:t>
              <w:br/>
              <w:t xml:space="preserve">кредит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</w:t>
              <w:br/>
              <w:t xml:space="preserve">(период)  </w:t>
              <w:br/>
              <w:t xml:space="preserve">погашения </w:t>
              <w:br/>
              <w:t xml:space="preserve">бюджетного </w:t>
              <w:br/>
              <w:t xml:space="preserve">кредит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(размер)</w:t>
              <w:br/>
              <w:t xml:space="preserve">просроченной </w:t>
              <w:br/>
              <w:t>задолженности</w:t>
              <w:br/>
              <w:t>по бюджетному</w:t>
              <w:br/>
              <w:t>кредиту (руб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основного </w:t>
              <w:br/>
              <w:t xml:space="preserve">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дд.мм.гг.),</w:t>
              <w:br/>
              <w:t xml:space="preserve">номер      </w:t>
              <w:br/>
              <w:t xml:space="preserve">дополнительного </w:t>
              <w:br/>
              <w:t xml:space="preserve">договора/    </w:t>
              <w:br/>
              <w:t xml:space="preserve">соглашения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,</w:t>
              <w:br/>
              <w:t xml:space="preserve">номер    </w:t>
              <w:br/>
              <w:t xml:space="preserve">мирового  </w:t>
              <w:br/>
              <w:t xml:space="preserve">договора/  </w:t>
              <w:br/>
              <w:t xml:space="preserve">соглашения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,    </w:t>
              <w:br/>
              <w:t xml:space="preserve">предоставленные в     </w:t>
              <w:br/>
              <w:t xml:space="preserve">валюте Российской     </w:t>
              <w:br/>
              <w:t xml:space="preserve">Федерации и в         </w:t>
              <w:br/>
              <w:t xml:space="preserve">иностранной валюте    </w:t>
              <w:br/>
              <w:t xml:space="preserve">&lt;**&gt; в рамках         </w:t>
              <w:br/>
              <w:t xml:space="preserve">использования целевых </w:t>
              <w:br/>
              <w:t xml:space="preserve">иностранных кредитов  </w:t>
              <w:br/>
              <w:t xml:space="preserve">(заимствований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Информации о бюджетных кредитах, привлеченных в бюджет субъекта Российской Федерации от других бюджетов бюджетной системы Российской Федерации, также отражается информация по бюджетным ссудам, предоставленным бюджету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урс валюты долгового обязательства к рубл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бюджетных кредитах, привлеченных в бюджет субъекта Российской Федерации от других бюджет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