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2009 г. N 01/16172-9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должностных лиц и работников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 которых связана с производством, хранени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ировкой и реализацией пищевых продуктов и пить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ы, воспитанием и обучением детей, коммунальным и быт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ем населения в субъектах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гигиеническому обучению в 2009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20"/>
        <w:gridCol w:w="2024"/>
        <w:gridCol w:w="2025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й гигиенической </w:t>
              <w:br/>
              <w:t xml:space="preserve">подготовке с последующей    </w:t>
              <w:br/>
              <w:t xml:space="preserve">аттестацией подлежат следующие </w:t>
              <w:br/>
              <w:t xml:space="preserve">декретированные контингенты: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>гигиеническому</w:t>
              <w:br/>
              <w:t xml:space="preserve">обучению с  </w:t>
              <w:br/>
              <w:t>периодичностью</w:t>
              <w:br/>
              <w:t xml:space="preserve">"ежегодно"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>гигиеническому</w:t>
              <w:br/>
              <w:t xml:space="preserve">обучению с  </w:t>
              <w:br/>
              <w:t>периодичностью</w:t>
              <w:br/>
              <w:t xml:space="preserve">"1 раз в 2  </w:t>
              <w:br/>
              <w:t xml:space="preserve">года"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которых связана с </w:t>
              <w:br/>
              <w:t xml:space="preserve">производством, хранением,      </w:t>
              <w:br/>
              <w:t xml:space="preserve">транспортировкой и реализацией </w:t>
              <w:br/>
              <w:t xml:space="preserve">пищевых продуктов и питьевой   </w:t>
              <w:br/>
              <w:t xml:space="preserve">воды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которых связана с </w:t>
              <w:br/>
              <w:t xml:space="preserve">воспитанием и обучением детей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которых связана с </w:t>
              <w:br/>
              <w:t xml:space="preserve">коммунальным и бытовым         </w:t>
              <w:br/>
              <w:t xml:space="preserve">обслуживанием населения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численност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