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0"/>
        <w:gridCol w:w="2026"/>
        <w:gridCol w:w="1349"/>
        <w:gridCol w:w="1351"/>
        <w:gridCol w:w="1349"/>
        <w:gridCol w:w="1755"/>
        <w:gridCol w:w="1890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про-</w:t>
              <w:br/>
              <w:t>токола об</w:t>
              <w:br/>
              <w:t>админист-</w:t>
              <w:br/>
              <w:t xml:space="preserve">ративном </w:t>
              <w:br/>
              <w:t xml:space="preserve">правона- </w:t>
              <w:br/>
              <w:t xml:space="preserve">рушении, </w:t>
              <w:br/>
              <w:t>присвоен-</w:t>
              <w:br/>
              <w:t>ные нало-</w:t>
              <w:br/>
              <w:t>говым ор-</w:t>
              <w:br/>
              <w:t xml:space="preserve">гано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 xml:space="preserve">кода   </w:t>
              <w:br/>
              <w:t>класси-</w:t>
              <w:br/>
              <w:t>фикаци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>правонарушения</w:t>
              <w:br/>
              <w:t>(пункт, часть,</w:t>
              <w:br/>
              <w:t xml:space="preserve">статья нару-  </w:t>
              <w:br/>
              <w:t xml:space="preserve">шенного акта  </w:t>
              <w:br/>
              <w:t xml:space="preserve">валютного     </w:t>
              <w:br/>
              <w:t xml:space="preserve">законодатель- </w:t>
              <w:br/>
              <w:t xml:space="preserve">ства Российс- </w:t>
              <w:br/>
              <w:t xml:space="preserve">кой Федерации </w:t>
              <w:br/>
              <w:t xml:space="preserve">и/или акта    </w:t>
              <w:br/>
              <w:t xml:space="preserve">органа валют- </w:t>
              <w:br/>
              <w:t>ного регулиро-</w:t>
              <w:br/>
              <w:t xml:space="preserve">вания)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пе-</w:t>
              <w:br/>
              <w:t>риод) со-</w:t>
              <w:br/>
              <w:t xml:space="preserve">вершения </w:t>
              <w:br/>
              <w:t>наруш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-</w:t>
              <w:br/>
              <w:t xml:space="preserve">законной </w:t>
              <w:br/>
              <w:t xml:space="preserve">валютной </w:t>
              <w:br/>
              <w:t xml:space="preserve">операции </w:t>
              <w:br/>
              <w:t>или нару-</w:t>
              <w:br/>
              <w:t xml:space="preserve">шения    </w:t>
              <w:br/>
              <w:t xml:space="preserve">(руб.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и  </w:t>
              <w:br/>
              <w:t xml:space="preserve">статья   </w:t>
              <w:br/>
              <w:t xml:space="preserve">КоАП РФ, </w:t>
              <w:br/>
              <w:t xml:space="preserve">по кото- </w:t>
              <w:br/>
              <w:t xml:space="preserve">рой лицо </w:t>
              <w:br/>
              <w:t>привлече-</w:t>
              <w:br/>
              <w:t xml:space="preserve">но к ад- </w:t>
              <w:br/>
              <w:t>министра-</w:t>
              <w:br/>
              <w:t xml:space="preserve">тивной   </w:t>
              <w:br/>
              <w:t xml:space="preserve">ответст- </w:t>
              <w:br/>
              <w:t xml:space="preserve">венности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прекраще-</w:t>
              <w:br/>
              <w:t xml:space="preserve">ния про- </w:t>
              <w:br/>
              <w:t>изводства</w:t>
              <w:br/>
              <w:t xml:space="preserve">по делу  </w:t>
              <w:br/>
              <w:t xml:space="preserve">(часть и </w:t>
              <w:br/>
              <w:t xml:space="preserve">статья   </w:t>
              <w:br/>
              <w:t xml:space="preserve">КоАП РФ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делу об </w:t>
              <w:br/>
              <w:t xml:space="preserve">администра- </w:t>
              <w:br/>
              <w:t xml:space="preserve">тивном пра- </w:t>
              <w:br/>
              <w:t>вонарушении,</w:t>
              <w:br/>
              <w:t xml:space="preserve">вынесенного </w:t>
              <w:br/>
              <w:t xml:space="preserve">территори-  </w:t>
              <w:br/>
              <w:t>альным орга-</w:t>
              <w:br/>
              <w:t xml:space="preserve">ном Росфин- </w:t>
              <w:br/>
              <w:t xml:space="preserve">надзора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делу об  </w:t>
              <w:br/>
              <w:t xml:space="preserve">администра-  </w:t>
              <w:br/>
              <w:t>тивном право-</w:t>
              <w:br/>
              <w:t xml:space="preserve">нарушении,   </w:t>
              <w:br/>
              <w:t xml:space="preserve">вынесенного  </w:t>
              <w:br/>
              <w:t>территориаль-</w:t>
              <w:br/>
              <w:t xml:space="preserve">ным органом  </w:t>
              <w:br/>
              <w:t xml:space="preserve">Росфиннадзо- </w:t>
              <w:br/>
              <w:t xml:space="preserve">ра)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у включается информация о делах об административных правонарушениях, постановления или определения по которым вынесены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содержит информацию о порядковом но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содержит номер протокола об административном правонарушении, присвоенный налоговым органом, а также информацию о дате составления налоговым органом протокола об административном правонарушении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идентификационный номер кода классификации, присваиваемый территориальными органами Федеральной службы финансово-бюджетного надзора. Идентификационный номер кода классификации состоит из 2-х разрядов и формиру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-м разряде ставится цифра 1, 2 или 3, что означает: 1 - физическое лицо, 2 - индивидуальный предприниматель, 3 - юридическое лиц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2-м разряде ставится цифра 1, 2, что означает: 1 - резидент, 2 - не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ется информация о пункте, части, статье нарушенного акта валютного законодательства Российской Федерации и/или акта органов валютного регулирования (с указанием N, даты и наименования нарушенн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информация о дате совершения правонарушения, ответственность за совершение которого предусмотрена статьей 15.25 Кодекса Российской Федерации об административных правонарушениях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ется сумма незаконной валютной операции или сумма выявленного в ходе проверки нарушения валютного законодательства Российской Федерации и актов органов валютного регулирования (сумма указывается в валюте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ется соответствующая часть статьи 15.25 Кодекса Российской Федерации об административных правонарушениях, предусматривающая ответственность за выявленное в ходе проверки нарушение актов валютного законодательства Российской Федерации и актов органов валютного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указывается номер определения о возвращении протокола об административном правонарушении, вынесенного территориальным управлением Федеральной службы финансово-бюджетного надзора, а также дата вынесения данного определения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указывается номер постановления об административном правонарушении, вынесенного территориальным управлением Федеральной службы финансово-бюджетного надзора, а также дата вынесения данного постановления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указывается часть и статья Кодекса Российской Федерации об административных правонарушениях, являющиеся основанием прекращения производства по делу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финансово-бюджетного надзора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лах об административных правонарушениях, постановления или определения по которым вынесены в отчетном периоде (приложение к информации, передаваемой Федеральной службой финансово-бюджетного надзора в Федеральную налоговую служб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