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к Приложению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2026"/>
        <w:gridCol w:w="1214"/>
        <w:gridCol w:w="1620"/>
        <w:gridCol w:w="1215"/>
        <w:gridCol w:w="1350"/>
        <w:gridCol w:w="1349"/>
      </w:tblGrid>
      <w:tr>
        <w:trPr>
          <w:trHeight w:val="21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>дата про-</w:t>
              <w:br/>
              <w:t>токола об</w:t>
              <w:br/>
              <w:t>админист-</w:t>
              <w:br/>
              <w:t xml:space="preserve">ративном </w:t>
              <w:br/>
              <w:t xml:space="preserve">правона- </w:t>
              <w:br/>
              <w:t xml:space="preserve">рушении, </w:t>
              <w:br/>
              <w:t>присвоен-</w:t>
              <w:br/>
              <w:t>ные нало-</w:t>
              <w:br/>
              <w:t>говым ор-</w:t>
              <w:br/>
              <w:t xml:space="preserve">ганом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статьи  </w:t>
              <w:br/>
              <w:t xml:space="preserve">15.25 Кодекса </w:t>
              <w:br/>
              <w:t>Российской Фе-</w:t>
              <w:br/>
              <w:t>дерации об ад-</w:t>
              <w:br/>
              <w:t>министративных</w:t>
              <w:br/>
              <w:t xml:space="preserve">правонаруше-  </w:t>
              <w:br/>
              <w:t>ниях, по кото-</w:t>
              <w:br/>
              <w:t xml:space="preserve">рой налоговым </w:t>
              <w:br/>
              <w:t xml:space="preserve">органом сос-  </w:t>
              <w:br/>
              <w:t xml:space="preserve">тавлен прото- </w:t>
              <w:br/>
              <w:t xml:space="preserve">кол об адми-  </w:t>
              <w:br/>
              <w:t xml:space="preserve">нистративном  </w:t>
              <w:br/>
              <w:t>правонарушен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- </w:t>
              <w:br/>
              <w:t>фикацио-</w:t>
              <w:br/>
              <w:t>нный но-</w:t>
              <w:br/>
              <w:t>мер кода</w:t>
              <w:br/>
              <w:t xml:space="preserve">класси- </w:t>
              <w:br/>
              <w:t xml:space="preserve">фик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правонару- </w:t>
              <w:br/>
              <w:t xml:space="preserve">шения      </w:t>
              <w:br/>
              <w:t xml:space="preserve">(пункт,    </w:t>
              <w:br/>
              <w:t>часть, ста-</w:t>
              <w:br/>
              <w:t xml:space="preserve">тья нару-  </w:t>
              <w:br/>
              <w:t>шенного ак-</w:t>
              <w:br/>
              <w:t>та валютно-</w:t>
              <w:br/>
              <w:t xml:space="preserve">го законо- </w:t>
              <w:br/>
              <w:t xml:space="preserve">дательства </w:t>
              <w:br/>
              <w:t xml:space="preserve">Российской </w:t>
              <w:br/>
              <w:t xml:space="preserve">Федерации  </w:t>
              <w:br/>
              <w:t xml:space="preserve">и/или акта </w:t>
              <w:br/>
              <w:t xml:space="preserve">органа ва- </w:t>
              <w:br/>
              <w:t>лютного ре-</w:t>
              <w:br/>
              <w:t xml:space="preserve">гулирова-  </w:t>
              <w:br/>
              <w:t xml:space="preserve">ния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(период)</w:t>
              <w:br/>
              <w:t>соверше-</w:t>
              <w:br/>
              <w:t xml:space="preserve">ния на- </w:t>
              <w:br/>
              <w:t xml:space="preserve">руш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- </w:t>
              <w:br/>
              <w:t xml:space="preserve">редачи   </w:t>
              <w:br/>
              <w:t>протокола</w:t>
              <w:br/>
              <w:t xml:space="preserve">об адми- </w:t>
              <w:br/>
              <w:t>нистрати-</w:t>
              <w:br/>
              <w:t>вном пра-</w:t>
              <w:br/>
              <w:t>вонаруше-</w:t>
              <w:br/>
              <w:t xml:space="preserve">нии в    </w:t>
              <w:br/>
              <w:t xml:space="preserve">террито- </w:t>
              <w:br/>
              <w:t xml:space="preserve">риальный </w:t>
              <w:br/>
              <w:t xml:space="preserve">орган    </w:t>
              <w:br/>
              <w:t xml:space="preserve">Росфин-  </w:t>
              <w:br/>
              <w:t xml:space="preserve">надзор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террито- </w:t>
              <w:br/>
              <w:t>риального</w:t>
              <w:br/>
              <w:t xml:space="preserve">органа   </w:t>
              <w:br/>
              <w:t xml:space="preserve">Росфин-  </w:t>
              <w:br/>
              <w:t xml:space="preserve">надзор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блицу включается информация о делах об административных правонарушениях, протоколы по которым составлены в отчетно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 содержит информацию о порядковом но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2 содержит номер протокола об административном правонарушении, присвоенный налоговым органом, а также информацию о дате составления налоговым органом протокола об административном правонарушении (в формате "дд.мм.гггг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указывается часть статьи 15.25 Кодекса Российской Федерации об административных правонарушениях, по которой налоговым органом составлен протокол об административном правонару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указывается идентификационный номер кода классификации, присваиваемый территориальными органами Федеральной налоговой службы. Идентификационный номер кода классификации состоит из 2-х разрядов и формиру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1-м разряде ставится цифра 1, 2 или 3, что означает: 1 - физическое лицо, 2 - индивидуальный предприниматель, 3 - юридическое лиц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2-м разряде ставится цифра 1, 2, что означает: 1 - резидент, 2 - нерезид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указывается информация о пункте, части, статье нарушенного акта валютного законодательства Российской Федерации и/или акта органа валютного регулирования (с указанием N, даты и наименования нарушенного 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указывается информация о дате совершения правонарушения, ответственность за совершение которого предусмотрена статьей 15.25 Кодекса Российской Федерации об административных правонарушениях (в формате "дд.мм.гггг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указывается дата передачи (направления) протокола об административном правонарушении налоговым органом в территориальный орган Федеральной службы финансово-бюджетного надзора (в формате "дд.мм.гггг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7 указывается наименование территориального органа Федеральной службы финансово-бюджетного надзора, в который налоговым органом был направлен (передан) протокол об административном правонару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2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Федеральная служба финансово-бюджетного надзора~Федеральная налоговая служба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делах об административных правонарушениях, протоколы по которым составлены в отчетном периоде (приложение к информации, передаваемая Федеральной налоговой службой в Федеральную службу финансово-бюджетного надз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