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 стипен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бернатора Московской области детям-сиро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тям, оставшим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ходящимся под опе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печительством) и в приемных семь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лицам из их числа в возра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о 23 лет - студентам дне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й образовательных учреждений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о от форм собств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одчин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ЕТЯХ-СИРОТАХ И ДЕТЯХ, ОСТАВШИХСЯ БЕЗ ПОПЕЧЕНИЯ РО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Х ИЗ ИХ ЧИСЛА, ОБУЧАЮЩИХСЯ В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ГО И ВЫСШЕГО ПРОФЕССИОНАЛЬНОГО ОБРАЗОВАНИЯ ПО ДНЕ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Е ОБУЧЕНИЯ, ПРОЖИВАЮЩИХ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АТУРСК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4"/>
        <w:gridCol w:w="3106"/>
        <w:gridCol w:w="2159"/>
        <w:gridCol w:w="2296"/>
        <w:gridCol w:w="2294"/>
        <w:gridCol w:w="1485"/>
      </w:tblGrid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учащегося/</w:t>
              <w:br/>
              <w:t xml:space="preserve">студен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статус с     </w:t>
              <w:br/>
              <w:t xml:space="preserve">указанием реквизитов  </w:t>
              <w:br/>
              <w:t>документов (а в случае</w:t>
              <w:br/>
              <w:t xml:space="preserve">смерти - N, дата и    </w:t>
              <w:br/>
              <w:t xml:space="preserve">место регистрации     </w:t>
              <w:br/>
              <w:t xml:space="preserve">смерти родителей, при </w:t>
              <w:br/>
              <w:t>лишении, ограничении в</w:t>
              <w:br/>
              <w:t xml:space="preserve">родительских правах - </w:t>
              <w:br/>
              <w:t xml:space="preserve">дата решения и        </w:t>
              <w:br/>
              <w:t xml:space="preserve">наименование суда и   </w:t>
              <w:br/>
              <w:t xml:space="preserve">т.д.)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</w:t>
              <w:br/>
              <w:t xml:space="preserve">жительства     </w:t>
              <w:br/>
              <w:t xml:space="preserve">(адрес         </w:t>
              <w:br/>
              <w:t xml:space="preserve">регистрации)   </w:t>
              <w:br/>
              <w:t>(по возможности</w:t>
              <w:br/>
              <w:t>указать телефон</w:t>
              <w:br/>
              <w:t xml:space="preserve">для связи)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чебы     </w:t>
              <w:br/>
              <w:t xml:space="preserve">(полное         </w:t>
              <w:br/>
              <w:t xml:space="preserve">наименование    </w:t>
              <w:br/>
              <w:t>образовательного</w:t>
              <w:br/>
              <w:t>учреждения, курс</w:t>
              <w:br/>
              <w:t xml:space="preserve">(с 01.09.2007), </w:t>
              <w:br/>
              <w:t xml:space="preserve">N приказа о     </w:t>
              <w:br/>
              <w:t xml:space="preserve">зачислении)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 </w:t>
              <w:br/>
              <w:t>счета банковской</w:t>
              <w:br/>
              <w:t xml:space="preserve">карты, открытой </w:t>
              <w:br/>
              <w:t xml:space="preserve">в учреждениях   </w:t>
              <w:br/>
              <w:t xml:space="preserve">Сберегательного </w:t>
              <w:br/>
              <w:t xml:space="preserve">банка России на </w:t>
              <w:br/>
              <w:t xml:space="preserve">территории      </w:t>
              <w:br/>
              <w:t xml:space="preserve">Шатурского      </w:t>
              <w:br/>
              <w:t xml:space="preserve">муниципального  </w:t>
              <w:br/>
              <w:t xml:space="preserve">район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  <w:br/>
              <w:t>(серия, N,</w:t>
              <w:br/>
              <w:t>кем, когда</w:t>
              <w:br/>
              <w:t xml:space="preserve">выдан)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___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тях-сиротах и детях, оставшихся без попечения родителей, лицах из их числа, обучающихся в образовательных учреждениях среднего и высшего профессионального образования по дневной форме обучения, проживающих в Шатурском районе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