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июля 2007 г. N 128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ДЕТЯХ-СИРОТАХ И ДЕТЯ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ТАВШИХСЯ БЕЗ ПОПЕЧЕНИЯ РОДИТЕЛЕ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 ТАКЖЕ ЛИЦАХ ИЗ ИХ ЧИС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бразовательного учреждения, территор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72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1889"/>
        <w:gridCol w:w="2160"/>
        <w:gridCol w:w="2160"/>
        <w:gridCol w:w="1891"/>
        <w:gridCol w:w="2025"/>
        <w:gridCol w:w="2295"/>
        <w:gridCol w:w="1890"/>
        <w:gridCol w:w="1348"/>
      </w:tblGrid>
      <w:tr>
        <w:trPr>
          <w:trHeight w:val="18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  <w:br/>
              <w:t>ребенка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место </w:t>
              <w:br/>
              <w:t xml:space="preserve">рождения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идетельство о</w:t>
              <w:br/>
              <w:t xml:space="preserve">рождении,      </w:t>
              <w:br/>
              <w:t xml:space="preserve">паспорт (с     </w:t>
              <w:br/>
              <w:t xml:space="preserve">указанием      </w:t>
              <w:br/>
              <w:t xml:space="preserve">реквизитов, с  </w:t>
              <w:br/>
              <w:t xml:space="preserve">отметкой о     </w:t>
              <w:br/>
              <w:t xml:space="preserve">наличии        </w:t>
              <w:br/>
              <w:t>гражданства РФ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вой       </w:t>
              <w:br/>
              <w:t xml:space="preserve">статус ребенка </w:t>
              <w:br/>
              <w:t xml:space="preserve">по каждому     </w:t>
              <w:br/>
              <w:t xml:space="preserve">руководителю   </w:t>
              <w:br/>
              <w:t xml:space="preserve">с указанием N  </w:t>
              <w:br/>
              <w:t xml:space="preserve">и даты         </w:t>
              <w:br/>
              <w:t xml:space="preserve">документа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я и </w:t>
              <w:br/>
              <w:t xml:space="preserve">наименование </w:t>
              <w:br/>
              <w:t xml:space="preserve">учреждения,  </w:t>
              <w:br/>
              <w:t>откуда прибыл</w:t>
              <w:br/>
              <w:t xml:space="preserve">ребенок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    </w:t>
              <w:br/>
              <w:t xml:space="preserve">закрепленного </w:t>
              <w:br/>
              <w:t xml:space="preserve">жилого        </w:t>
              <w:br/>
              <w:t xml:space="preserve">помещения или </w:t>
              <w:br/>
              <w:t xml:space="preserve">гарантия его  </w:t>
              <w:br/>
              <w:t>предоставления</w:t>
              <w:br/>
              <w:t xml:space="preserve">(адрес) с     </w:t>
              <w:br/>
              <w:t xml:space="preserve">указанием N и </w:t>
              <w:br/>
              <w:t xml:space="preserve">даты          </w:t>
              <w:br/>
              <w:t xml:space="preserve">постановления </w:t>
              <w:br/>
              <w:t xml:space="preserve">главы         </w:t>
              <w:br/>
              <w:t xml:space="preserve">города/района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     </w:t>
              <w:br/>
              <w:t xml:space="preserve">закрепленном    </w:t>
              <w:br/>
              <w:t xml:space="preserve">жилом помещении </w:t>
              <w:br/>
              <w:t xml:space="preserve">(состояние,     </w:t>
              <w:br/>
              <w:t xml:space="preserve">сдача в наем,   </w:t>
              <w:br/>
              <w:t xml:space="preserve">количество      </w:t>
              <w:br/>
              <w:t xml:space="preserve">проживающих на  </w:t>
              <w:br/>
              <w:t xml:space="preserve">данной площади)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   </w:t>
              <w:br/>
              <w:t xml:space="preserve">здоровья     </w:t>
              <w:br/>
              <w:t xml:space="preserve">ребенка,     </w:t>
              <w:br/>
              <w:t xml:space="preserve">группа       </w:t>
              <w:br/>
              <w:t xml:space="preserve">здоровья,    </w:t>
              <w:br/>
              <w:t xml:space="preserve">наличие      </w:t>
              <w:br/>
              <w:t>инвалидности,</w:t>
              <w:br/>
              <w:t xml:space="preserve">др.          </w:t>
              <w:br/>
              <w:t xml:space="preserve">заболеваний, </w:t>
              <w:br/>
              <w:t>необходимость</w:t>
              <w:br/>
              <w:t>лечения, дата</w:t>
              <w:br/>
              <w:t xml:space="preserve">последнего   </w:t>
              <w:br/>
              <w:t xml:space="preserve">медицинского </w:t>
              <w:br/>
              <w:t xml:space="preserve">обследования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,   </w:t>
              <w:br/>
              <w:t xml:space="preserve">группа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 руководителя учрежд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ить краткую информацию об учреждении (в т.ч. перечень специальностей, наличие общежития, столовой, спортивного зала, тренажерного зала, бассейна, сауны, комнат психологической разгрузки, оздоровительного кабинета, компьютерного класса, фото-, видеостудии, различных секций и др.), заверенную руководителем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яется ежегодно до 1 октября текущего года в печатном и электронном ви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1</Words>
  <Characters>1883</Characters>
  <CharactersWithSpaces>16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3:00Z</dcterms:created>
  <dc:creator>Министерство образования Московской области</dc:creator>
  <dc:description/>
  <dc:language>en-US</dc:language>
  <cp:lastModifiedBy/>
  <dcterms:modified xsi:type="dcterms:W3CDTF">2011-10-30T08:53:00Z</dcterms:modified>
  <cp:revision>2</cp:revision>
  <dc:subject>Информация</dc:subject>
  <dc:title>Информация о детях-сиротах и детях, оставшихся без попечения родителей, а также лицах из их числа из образовательного учреждения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