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етях, усыновленных (удочеренных)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постоянно проживающими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иностранными гражданами 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620"/>
        <w:gridCol w:w="1620"/>
        <w:gridCol w:w="945"/>
        <w:gridCol w:w="1754"/>
        <w:gridCol w:w="1755"/>
        <w:gridCol w:w="1891"/>
        <w:gridCol w:w="1889"/>
        <w:gridCol w:w="1619"/>
      </w:tblGrid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нкеты</w:t>
              <w:br/>
              <w:t xml:space="preserve">ребенка </w:t>
              <w:br/>
              <w:t xml:space="preserve">в       </w:t>
              <w:br/>
              <w:t>государ-</w:t>
              <w:br/>
              <w:t>ственном</w:t>
              <w:br/>
              <w:t xml:space="preserve">банке   </w:t>
              <w:br/>
              <w:t xml:space="preserve">данны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</w:t>
              <w:br/>
              <w:t xml:space="preserve">ребенка до </w:t>
              <w:br/>
              <w:t>усыно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ребенка</w:t>
              <w:br/>
              <w:t xml:space="preserve">после   </w:t>
              <w:br/>
              <w:t>усыновления</w:t>
              <w:br/>
              <w:t xml:space="preserve">&lt;1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</w:t>
              <w:br/>
              <w:t xml:space="preserve">решения  </w:t>
              <w:br/>
              <w:t xml:space="preserve">суда об  </w:t>
              <w:br/>
              <w:t>усыновл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  <w:br/>
              <w:t>отца и</w:t>
              <w:br/>
              <w:t>матери</w:t>
              <w:br/>
              <w:t xml:space="preserve">&lt;2&gt;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проживания </w:t>
              <w:br/>
              <w:t>усыновителей</w:t>
              <w:br/>
              <w:t xml:space="preserve">&lt;2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 xml:space="preserve">проживания </w:t>
              <w:br/>
              <w:t>усыновителей</w:t>
              <w:br/>
              <w:t xml:space="preserve">(на русском </w:t>
              <w:br/>
              <w:t xml:space="preserve">языке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организации, </w:t>
              <w:br/>
              <w:t xml:space="preserve">взявшей на  </w:t>
              <w:br/>
              <w:t xml:space="preserve">себя     </w:t>
              <w:br/>
              <w:t>обязательство</w:t>
              <w:br/>
              <w:t xml:space="preserve">осуществлять </w:t>
              <w:br/>
              <w:t xml:space="preserve">контроль за </w:t>
              <w:br/>
              <w:t xml:space="preserve">условиями  </w:t>
              <w:br/>
              <w:t xml:space="preserve">жизни и   </w:t>
              <w:br/>
              <w:t xml:space="preserve">воспитания  </w:t>
              <w:br/>
              <w:t xml:space="preserve">ребенка,   </w:t>
              <w:br/>
              <w:t xml:space="preserve">постановкой </w:t>
              <w:br/>
              <w:t xml:space="preserve">ребенка на  </w:t>
              <w:br/>
              <w:t xml:space="preserve">консульский </w:t>
              <w:br/>
              <w:t xml:space="preserve">учет &lt;2&gt;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рганизации, </w:t>
              <w:br/>
              <w:t xml:space="preserve">взявшей на  </w:t>
              <w:br/>
              <w:t xml:space="preserve">себя     </w:t>
              <w:br/>
              <w:t>обязательство</w:t>
              <w:br/>
              <w:t xml:space="preserve">осуществлять </w:t>
              <w:br/>
              <w:t xml:space="preserve">контроль   </w:t>
              <w:br/>
              <w:t xml:space="preserve">за условиями </w:t>
              <w:br/>
              <w:t xml:space="preserve">жизни и   </w:t>
              <w:br/>
              <w:t xml:space="preserve">воспитания  </w:t>
              <w:br/>
              <w:t xml:space="preserve">ребенка,   </w:t>
              <w:br/>
              <w:t xml:space="preserve">постановкой </w:t>
              <w:br/>
              <w:t xml:space="preserve">ребенка на  </w:t>
              <w:br/>
              <w:t xml:space="preserve">консульский </w:t>
              <w:br/>
              <w:t xml:space="preserve">учет &lt;2&gt;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новки </w:t>
              <w:br/>
              <w:t xml:space="preserve">ребенка на </w:t>
              <w:br/>
              <w:t>консульский</w:t>
              <w:br/>
              <w:t xml:space="preserve">учет    </w:t>
              <w:br/>
              <w:t xml:space="preserve">&lt;3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формация заполняется на русском языке и языке государства проживания усын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нформация заполняется на языке государства проживания усын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наличии сведений о постановке ребенка на консульский учет указываются число, месяц и год постановки на консульский учет, при отсутствии таких сведений указывается "нет свед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тях, усыновленных (удочеренных) гражданами Российской Федерации, постоянно проживающими за пределами Российской Федерации, иностранными гражданами и лицами без граждан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