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экспер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их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&lt;13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еятельности эксперта ССПБ по сертификации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ный период (год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и инициал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согласно реестр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(ы) по сертифик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 регистрационный номер согласно реестр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О ВЫДАННЫХ СЕРТИФИК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1620"/>
        <w:gridCol w:w="2836"/>
        <w:gridCol w:w="1755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дукц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ертификат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П и (или)   </w:t>
              <w:br/>
              <w:t xml:space="preserve">ТН ВЭД на продукцию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хема    </w:t>
              <w:br/>
              <w:t>серт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ая сертификация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вольная сертификация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О ПРИОСТАНОВЛЕННЫХ (АННУЛИРОВАННЫХ) СЕРТИФИК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621"/>
        <w:gridCol w:w="1620"/>
        <w:gridCol w:w="2159"/>
        <w:gridCol w:w="108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ертифик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  <w:br/>
              <w:t>сертификат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риостановки  </w:t>
              <w:br/>
              <w:t>(аннулирования)</w:t>
              <w:br/>
              <w:t xml:space="preserve">сертификата,  </w:t>
              <w:br/>
              <w:t xml:space="preserve">N реше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ая сертификация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вольная сертификация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заявок на сертификацию продукции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отказов в выдаче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проведенных прове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нспекционный контроль)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3&gt; В случае если эксперт проводит работы по сертификации в нескольких органах по сертификации, информацию подписывают руководители всех этих органов по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еятельности эксперта ССПБ по аккреди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ный период (год)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 и инициалы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номер согласно реестру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ЭКСПЕРТНЫХ ЗАКЛЮЧ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535"/>
        <w:gridCol w:w="270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С (ИЛ), местонахождение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оставления  </w:t>
              <w:br/>
              <w:t xml:space="preserve">заключе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ОБЪЕКТОВ ПРОВЕ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535"/>
        <w:gridCol w:w="270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С (ИЛ), местонахождение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я   </w:t>
              <w:br/>
              <w:t xml:space="preserve">проверки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2</Characters>
  <CharactersWithSpaces>2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деятельности эксперта системы сертификации в области пожарной безопасности в Российской Федерации по сертификации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