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10 г. N 01/8373-10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деятельности комиссии по соблюдению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служебному поведению государственных граждански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урегулированию конфликта интересов в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ах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территориального орган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нформация об образовании комиссии в территориальном органе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дата, номер, наименование акта о создании комиссии,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комиссии указывается причина, по которой комиссия не образов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личество   поступивших  в  комиссию   материалов  с   информ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вшихся основанием для проведения заседания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915"/>
        <w:gridCol w:w="3375"/>
      </w:tblGrid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информации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нарушениях   </w:t>
              <w:br/>
              <w:t xml:space="preserve">федеральным государственным </w:t>
              <w:br/>
              <w:t xml:space="preserve">гражданским служащим    </w:t>
              <w:br/>
              <w:t xml:space="preserve">требований к служебному   </w:t>
              <w:br/>
              <w:t xml:space="preserve">поведению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личной   </w:t>
              <w:br/>
              <w:t xml:space="preserve">заинтересованности   </w:t>
              <w:br/>
              <w:t xml:space="preserve">федерального      </w:t>
              <w:br/>
              <w:t xml:space="preserve">государственного    </w:t>
              <w:br/>
              <w:t xml:space="preserve">гражданского служащего, </w:t>
              <w:br/>
              <w:t xml:space="preserve">которая приводит или  </w:t>
              <w:br/>
              <w:t xml:space="preserve">может привести к    </w:t>
              <w:br/>
              <w:t xml:space="preserve">конфликту интересов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охранительные,</w:t>
              <w:br/>
              <w:t xml:space="preserve">судебные или иные  </w:t>
              <w:br/>
              <w:t xml:space="preserve">государственные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организации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личество проведенных заседани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связи  с  информацией  о  совершении  федеральны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 служащим  поступков, порочащих его честь и достоинство, ил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м нарушении требований к служебному поведению 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связи  с  информацией  о  наличии у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служащего  личной  заинтересованности,  которая  приводи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привести к конфликту интересов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личество выявленных комиссией нару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требований к служебному поведению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заинтересованность федерального государственного          </w:t>
              <w:br/>
              <w:t xml:space="preserve">гражданского служащего, которая приводит или может привести      </w:t>
              <w:br/>
              <w:t xml:space="preserve">к конфликту интересов  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тельства, свидетельствующие о наличии признаков            </w:t>
              <w:br/>
              <w:t xml:space="preserve">дисциплинарного проступка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личество привлеченных к дисциплинарной ответственности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гражданских  служащих  по  результатам  заседани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Количество  направленных  в правоохранительные органы материал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м   комиссией   фактам  совершения  федеральными 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и   служащими   действий   (бездействия),   содержащих 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правонарушения или состава преступле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оличество  обжалованных федеральными государственными граждан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и решений комиссии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обжалования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личество  федеральных   государственных  гражданских  служащих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 которых  рассматривались  вопросы  о  соблюдении  требований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му поведению или об урегулировании конфликта интересов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представление с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9</Characters>
  <CharactersWithSpaces>2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еятельности комиссии по соблюдению требований к служебному поведению государственных гражданских служащих и урегулированию конфликта интересов в территориальных органах Роспотреб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