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потреб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 января 2010 г. N 01/374-10-32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нформация о деятельности комиссии по соблюд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требований к служебному поведению государ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гражданских служащих и урегулированию конфликта интере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в территориальных органах Роспотребнадз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Наименование территориального орган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Информация об образовании комиссии в территориальном орган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указывается дата, номер, наименование акта о созд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комиссии, в случае отсутствия комиссии указывается причи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о которой комиссия не образов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 Количество   поступивших  в  комиссию  материалов  с  информаци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ившихся основанием для проведения заседания комиссии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3239"/>
        <w:gridCol w:w="4321"/>
      </w:tblGrid>
      <w:tr>
        <w:trPr>
          <w:trHeight w:val="8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точник информации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формация о      </w:t>
              <w:br/>
              <w:t xml:space="preserve">нарушениях федеральным </w:t>
              <w:br/>
              <w:t xml:space="preserve">государственным    </w:t>
              <w:br/>
              <w:t xml:space="preserve">гражданским служащим  </w:t>
              <w:br/>
              <w:t>требований к служебному</w:t>
              <w:br/>
              <w:t xml:space="preserve">поведению      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формация           </w:t>
              <w:br/>
              <w:t xml:space="preserve">о личной заинтересованности  </w:t>
              <w:br/>
              <w:t xml:space="preserve">федерального государственного </w:t>
              <w:br/>
              <w:t>гражданского служащего, которая</w:t>
              <w:br/>
              <w:t xml:space="preserve">приводит или может привести  </w:t>
              <w:br/>
              <w:t xml:space="preserve">к конфликту интересов     </w:t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авоохранительные,</w:t>
              <w:br/>
              <w:t xml:space="preserve">судебные или иные  </w:t>
              <w:br/>
              <w:t xml:space="preserve">государственные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ые организации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раждане       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   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личество проведенных заседаний комисс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вязи с информацией о совершении федеральным государственным гражданским служащим поступков, порочащих его честь и достоинство, или об ином нарушении требований к служебному поведению 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вязи с информацией о наличии у федерального государственного гражданского служащего личной заинтересованности, которая приводит или может привести к конфликту интересов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оличество выявленных комиссией нарушени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14"/>
        <w:gridCol w:w="675"/>
      </w:tblGrid>
      <w:tr>
        <w:trPr>
          <w:trHeight w:val="240" w:hRule="atLeast"/>
          <w:cantSplit w:val="true"/>
        </w:trPr>
        <w:tc>
          <w:tcPr>
            <w:tcW w:w="9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ушения требований к служебному поведению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ичная заинтересованность федерального государственного гражданского</w:t>
              <w:br/>
              <w:t>служащего, которая приводит или может привести к конфликту интересов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стоятельства, свидетельствующие о наличии признаков               </w:t>
              <w:br/>
              <w:t xml:space="preserve">дисциплинарного проступка             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Количество привлеченных к дисциплинарной ответственности федеральных государственных гражданских служащих по результатам заседаний комиссии 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Количество направленных в правоохранительные органы материалов по выявленным комиссией фактам совершения федеральными государственными гражданскими служащими действий (бездействия), содержащих признаки административного правонарушения или состава преступления 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Количество обжалованных федеральными государственными гражданскими служащими решений комиссии _______________________, результаты обжалования 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Количество федеральных государственных гражданских служащих, в отношении которых рассматривались вопросы о соблюдении требований к служебному поведению или об урегулировании конфликта интересов 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Предложения по совершенствованию деятельности комиссии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 и телеф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полномоченного должностного лица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ветственного за представление свед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7</Words>
  <Characters>3329</Characters>
  <CharactersWithSpaces>28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3:00Z</dcterms:created>
  <dc:creator>Министерство здравоохранения и социального развития Российской Федерации~Федеральная служба по надзору в сфере защиты прав потребителей и благополучия человека</dc:creator>
  <dc:description/>
  <dc:language>en-US</dc:language>
  <cp:lastModifiedBy/>
  <dcterms:modified xsi:type="dcterms:W3CDTF">2011-10-30T08:53:00Z</dcterms:modified>
  <cp:revision>2</cp:revision>
  <dc:subject>Информация</dc:subject>
  <dc:title>Информация о деятельности комиссии по соблюдению требований к служебному поведению государственных гражданских служащих и урегулированию конфликта интересов в территориальных органах Роспотребнадзо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