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1/19235-9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ятельности комиссии по соблюдению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лужебному поведению 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регулированию конфликта интересов в территор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х Роспотреб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территориаль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формация об образовании комиссии в территориальном орг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ата, номер, наименование акта о создании комиссии, 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комиссии указывается причина, по которой комиссия не образов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личество    поступивших  в   комиссию  материалов  с  информ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вшихся основанием для проведения заседания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781"/>
        <w:gridCol w:w="3105"/>
      </w:tblGrid>
      <w:tr>
        <w:trPr>
          <w:trHeight w:val="12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нарушениях  </w:t>
              <w:br/>
              <w:t>федеральным государственным</w:t>
              <w:br/>
              <w:t xml:space="preserve">гражданским служащим    </w:t>
              <w:br/>
              <w:t xml:space="preserve">требований к служебному  </w:t>
              <w:br/>
              <w:t xml:space="preserve">поведению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личной  </w:t>
              <w:br/>
              <w:t xml:space="preserve">заинтересованности  </w:t>
              <w:br/>
              <w:t xml:space="preserve">федерального     </w:t>
              <w:br/>
              <w:t xml:space="preserve">государственного   </w:t>
              <w:br/>
              <w:t xml:space="preserve">гражданского     </w:t>
              <w:br/>
              <w:t xml:space="preserve">служащего, которая  </w:t>
              <w:br/>
              <w:t xml:space="preserve">приводит или может  </w:t>
              <w:br/>
              <w:t xml:space="preserve">привести к конфликту </w:t>
              <w:br/>
              <w:t xml:space="preserve">интересов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охранительные,   </w:t>
              <w:br/>
              <w:t xml:space="preserve">судебные или иные     </w:t>
              <w:br/>
              <w:t>государственные органы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организации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личество проведенных заседани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связи  с  информацией  о  совершении  федеральны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 служащим  поступков, порочащих его честь и достоинство, ил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м нарушении требований к служебному поведению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связи  с  информацией  о  наличии у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служащего  личной  заинтересованности,  которая  приводи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привести к конфликту интересов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личество выявленных комиссией нару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2429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требований к служебному поведению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ая заинтересованность федерального государственного</w:t>
              <w:br/>
              <w:t xml:space="preserve">гражданского служащего, которая приводит или может     </w:t>
              <w:br/>
              <w:t xml:space="preserve">привести к конфликту интересов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тельства, свидетельствующие о наличии признаков  </w:t>
              <w:br/>
              <w:t xml:space="preserve">дисциплинарного проступка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личество привлеченных к дисциплинарной ответственности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 гражданских    служащих    по    результатам   засе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личество  направленных  в правоохранительные органы материал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м   комиссией   фактам  совершения  федеральными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и   служащими   действий   (бездействия),   содержащих 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правонарушения или состава преступле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личество  обжалованных  федеральными государственными гражда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и решений комисси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обжалования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личество  федеральных   государственных  гражданских  служащих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 которых  рассматривались  вопросы  о  соблюдении  требовани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му поведению или об урегулировании конфликта интересов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редставление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5</Characters>
  <CharactersWithSpaces>2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ятельности комиссии по соблюдению требований к служебному поведению государственных гражданских служащих и урегулированию конфликта интересов в территориальных органах Роспотреб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