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ам п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я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по сертифик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N в Госреестре Системы,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ИСТЕМА СЕРТИФИКАЦИИ 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 о сертифик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работ по сертификации, тыс. руб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работ по обязательной сертификации, тыс. руб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работ по добровольной сертификации, тыс. руб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средств, отчисленных во внебюджетный фонд, тыс. руб.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810"/>
        <w:gridCol w:w="811"/>
        <w:gridCol w:w="1485"/>
        <w:gridCol w:w="1214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 в</w:t>
              <w:br/>
              <w:t xml:space="preserve">т.ч.    </w:t>
              <w:br/>
              <w:t>по груп-</w:t>
              <w:br/>
              <w:t>пировкам</w:t>
              <w:br/>
              <w:t>объектов</w:t>
              <w:br/>
              <w:t>с указа-</w:t>
              <w:br/>
              <w:t>нием ко-</w:t>
              <w:br/>
              <w:t xml:space="preserve">дов ОКП </w:t>
              <w:br/>
              <w:t xml:space="preserve">или ТН  </w:t>
              <w:br/>
              <w:t xml:space="preserve">ВЭД,    </w:t>
              <w:br/>
              <w:t>системам</w:t>
              <w:br/>
              <w:t>качества</w:t>
              <w:br/>
              <w:t>и произ-</w:t>
              <w:br/>
              <w:t>водствам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сертификации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инспекционного </w:t>
              <w:br/>
              <w:t xml:space="preserve">контроля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ок </w:t>
              <w:br/>
              <w:t>на сер-</w:t>
              <w:br/>
              <w:t xml:space="preserve">тифи-  </w:t>
              <w:br/>
              <w:t xml:space="preserve">кацию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-</w:t>
              <w:br/>
              <w:t>зов в</w:t>
              <w:br/>
              <w:t>выда-</w:t>
              <w:br/>
              <w:t xml:space="preserve">че   </w:t>
              <w:br/>
              <w:t xml:space="preserve">сер- </w:t>
              <w:br/>
              <w:t>тифи-</w:t>
              <w:br/>
              <w:t xml:space="preserve">ката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х сертификато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>денных</w:t>
              <w:br/>
              <w:t>прове-</w:t>
              <w:br/>
              <w:t xml:space="preserve">рок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>приоста-</w:t>
              <w:br/>
              <w:t xml:space="preserve">новки и </w:t>
              <w:br/>
              <w:t xml:space="preserve">отмены  </w:t>
              <w:br/>
              <w:t>действия</w:t>
              <w:br/>
              <w:t>сертифи-</w:t>
              <w:br/>
              <w:t xml:space="preserve">ката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по обяза- </w:t>
              <w:br/>
              <w:t xml:space="preserve">тельной   </w:t>
              <w:br/>
              <w:t xml:space="preserve">сертифи-  </w:t>
              <w:br/>
              <w:t xml:space="preserve">каци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о до-  </w:t>
              <w:br/>
              <w:t>броволь-</w:t>
              <w:br/>
              <w:t xml:space="preserve">ной     </w:t>
              <w:br/>
              <w:t>сертифи-</w:t>
              <w:br/>
              <w:t xml:space="preserve">кации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945"/>
        <w:gridCol w:w="1080"/>
        <w:gridCol w:w="1215"/>
        <w:gridCol w:w="1890"/>
        <w:gridCol w:w="1080"/>
        <w:gridCol w:w="945"/>
        <w:gridCol w:w="14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ции    </w:t>
              <w:br/>
              <w:t xml:space="preserve">(код   </w:t>
              <w:br/>
              <w:t>ОКП или</w:t>
              <w:br/>
              <w:t>ТН ВЭД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  <w:br/>
              <w:t>пожар-</w:t>
              <w:br/>
              <w:t xml:space="preserve">ной   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згото-</w:t>
              <w:br/>
              <w:t xml:space="preserve">вителя </w:t>
              <w:br/>
              <w:t>продук-</w:t>
              <w:br/>
              <w:t xml:space="preserve">ции и  </w:t>
              <w:br/>
              <w:t xml:space="preserve">его    </w:t>
              <w:br/>
              <w:t xml:space="preserve">адрес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владель-</w:t>
              <w:br/>
              <w:t xml:space="preserve">ца сер- </w:t>
              <w:br/>
              <w:t>тификата</w:t>
              <w:br/>
              <w:t xml:space="preserve">и его   </w:t>
              <w:br/>
              <w:t xml:space="preserve">адрес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спытательной</w:t>
              <w:br/>
              <w:t xml:space="preserve">лаборатории, </w:t>
              <w:br/>
              <w:t xml:space="preserve">которой было </w:t>
              <w:br/>
              <w:t xml:space="preserve">поручено   </w:t>
              <w:br/>
              <w:t xml:space="preserve">проведение  </w:t>
              <w:br/>
              <w:t xml:space="preserve">испыта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экспер-</w:t>
              <w:br/>
              <w:t xml:space="preserve">та, N  </w:t>
              <w:br/>
              <w:t xml:space="preserve">серти- </w:t>
              <w:br/>
              <w:t xml:space="preserve">фиката </w:t>
              <w:br/>
              <w:t>экспер-</w:t>
              <w:br/>
              <w:t xml:space="preserve">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рове-</w:t>
              <w:br/>
              <w:t xml:space="preserve">дения </w:t>
              <w:br/>
              <w:t>серти-</w:t>
              <w:br/>
              <w:t xml:space="preserve">фика- </w:t>
              <w:br/>
              <w:t xml:space="preserve">ции   </w:t>
              <w:br/>
              <w:t xml:space="preserve">&lt;19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по  </w:t>
              <w:br/>
              <w:t>проведению</w:t>
              <w:br/>
              <w:t>сертифика-</w:t>
              <w:br/>
              <w:t xml:space="preserve">ции (без  </w:t>
              <w:br/>
              <w:t xml:space="preserve">учета     </w:t>
              <w:br/>
              <w:t xml:space="preserve">стоимости </w:t>
              <w:br/>
              <w:t>испытаний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9&gt; Указывается количество дней  от подачи  заявки до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ятельности органа по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