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8 г. N 01-12/09-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ЕЯТЕЛЬНОСТИ ПО ОСУЩЕСТВЛЕНИЮ КОНТРОЛЯ И 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полномоченного органа исполнительной в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, осуществляющего контро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дзор в сфере образо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ая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раткая характеристика осуществляемых полномочий по контролю и надзору в сфере образования с указанием наименований и реквизитов нормативных правовых актов, в соответствии с которыми исполняются данные полномо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адровое обеспечение исполнения полномочий по контролю и надзору в сфере образования (количество штатных сотрудников, привлекаемых специалистов) (Таблица 1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ДРОВОЕ ОБЕСПЕ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осуществляющего контроль и надз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образо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3915"/>
        <w:gridCol w:w="1621"/>
        <w:gridCol w:w="2294"/>
      </w:tblGrid>
      <w:tr>
        <w:trPr>
          <w:trHeight w:val="240" w:hRule="atLeast"/>
          <w:cantSplit w:val="true"/>
        </w:trPr>
        <w:tc>
          <w:tcPr>
            <w:tcW w:w="7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, участвующие в проверках &lt;*&gt;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ичество</w:t>
              <w:br/>
              <w:t xml:space="preserve">специалистов,  </w:t>
              <w:br/>
              <w:t xml:space="preserve">участвующих   </w:t>
              <w:br/>
              <w:t xml:space="preserve">в проверках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государственных</w:t>
              <w:br/>
              <w:t xml:space="preserve">гражданских  </w:t>
              <w:br/>
              <w:t xml:space="preserve">служащих,   </w:t>
              <w:br/>
              <w:t xml:space="preserve">участвующих  </w:t>
              <w:br/>
              <w:t xml:space="preserve">в проверках  </w:t>
            </w:r>
          </w:p>
        </w:tc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влекаемых специалистов,  </w:t>
              <w:br/>
              <w:t xml:space="preserve">участвующих в проверках      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подведомственных </w:t>
              <w:br/>
              <w:t xml:space="preserve">учреждений (организаций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</w:t>
              <w:br/>
              <w:t>специалисты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ез учета специалистов, осуществляющих лицензирование и государственную аккреди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дзор и контроль за соблюдением законодательства Российской Федерации в области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анные о проведенных проверк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ы контроля и надзора (количество в целом, по видам объектов) (таблица 2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Ы КОНТРОЛЯ И 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1 ЯНВАРЯ 2007 ГО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осуществляющего контроль и надз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образо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129"/>
        <w:gridCol w:w="1486"/>
        <w:gridCol w:w="2429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</w:t>
              <w:br/>
              <w:t>негосударственных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1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муниципальных органов,        </w:t>
              <w:br/>
              <w:t xml:space="preserve">осуществляющих управление в сфере    </w:t>
              <w:br/>
              <w:t xml:space="preserve">образования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2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ошкольных образовательных    </w:t>
              <w:br/>
              <w:t xml:space="preserve">учреждений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. 3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-во общеобразовательных учреждений</w:t>
              <w:br/>
              <w:t xml:space="preserve">(в.т. вечерних) &lt;*&gt;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4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етских домов &lt;**&gt;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5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учреждений дополнительного    </w:t>
              <w:br/>
              <w:t xml:space="preserve">образования детей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. 6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учреждений начального         </w:t>
              <w:br/>
              <w:t xml:space="preserve">профессионального образования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. 7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учреждений среднего           </w:t>
              <w:br/>
              <w:t xml:space="preserve">профессионального образования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. 8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учреждений дополнительного    </w:t>
              <w:br/>
              <w:t xml:space="preserve">образования взрослых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. 9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иных образовательных          </w:t>
              <w:br/>
              <w:t xml:space="preserve">учреждений и организаций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10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ются все общеобразовательные учреждения, в том числе санаторно-лесные школы, коррекционные, школы-интернаты (в т.ч. для детей-сирот), общеобразовательные учреждения для детей с девиантным поведением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казываются все учреждения для детей-сирот и детей, оставшихся без попечения родителей, не включенные в стр. 3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количестве проведенных проверок за отчетный период в целом, по видам проверок, в т.ч. плановых/внеплановых, выездных (инспекционных)/камеральных, комплексных/тематических (таблица 3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КОЛИЧЕСТВЕ ПРОВЕДЕННЫХ ПРОВЕ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осуществляющего контроль и надз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образо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080"/>
        <w:gridCol w:w="1080"/>
        <w:gridCol w:w="1081"/>
        <w:gridCol w:w="809"/>
        <w:gridCol w:w="1081"/>
        <w:gridCol w:w="1214"/>
        <w:gridCol w:w="1621"/>
        <w:gridCol w:w="1215"/>
        <w:gridCol w:w="1214"/>
      </w:tblGrid>
      <w:tr>
        <w:trPr>
          <w:trHeight w:val="60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роведенных</w:t>
              <w:br/>
              <w:t xml:space="preserve">проверок, </w:t>
              <w:br/>
              <w:t xml:space="preserve">всего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каме-  </w:t>
              <w:br/>
              <w:t>ральных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коли-</w:t>
              <w:br/>
              <w:t xml:space="preserve">чества прове-  </w:t>
              <w:br/>
              <w:t>денных проверок</w:t>
              <w:br/>
              <w:t xml:space="preserve">(гр. 1):    </w:t>
            </w:r>
          </w:p>
        </w:tc>
        <w:tc>
          <w:tcPr>
            <w:tcW w:w="3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  </w:t>
              <w:br/>
              <w:t xml:space="preserve">проведенных проверок  </w:t>
              <w:br/>
              <w:t xml:space="preserve">(гр. 1):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ренных    </w:t>
              <w:br/>
              <w:t xml:space="preserve">объектов надзора (контроля)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-  </w:t>
              <w:br/>
              <w:t>лексных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ати-</w:t>
              <w:br/>
              <w:t xml:space="preserve">ческих </w:t>
            </w:r>
          </w:p>
        </w:tc>
        <w:tc>
          <w:tcPr>
            <w:tcW w:w="310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    </w:t>
              <w:br/>
              <w:t xml:space="preserve">местного   </w:t>
              <w:br/>
              <w:t xml:space="preserve">самоуправ- </w:t>
              <w:br/>
              <w:t>ления, осу-</w:t>
              <w:br/>
              <w:t>ществляющие</w:t>
              <w:br/>
              <w:t xml:space="preserve">управление </w:t>
              <w:br/>
              <w:t xml:space="preserve">в сфере    </w:t>
              <w:br/>
              <w:t>образования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ых </w:t>
              <w:br/>
              <w:t xml:space="preserve">учреждений    </w:t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ов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пла-</w:t>
              <w:br/>
              <w:t xml:space="preserve">новых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>числе по</w:t>
              <w:br/>
              <w:t xml:space="preserve">обраще- </w:t>
              <w:br/>
              <w:t xml:space="preserve">ниям    </w:t>
              <w:br/>
              <w:t xml:space="preserve">граждан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-  </w:t>
              <w:br/>
              <w:t>нального</w:t>
              <w:br/>
              <w:t xml:space="preserve">подчи-  </w:t>
              <w:br/>
              <w:t xml:space="preserve">нен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- </w:t>
              <w:br/>
              <w:t>пального</w:t>
              <w:br/>
              <w:t xml:space="preserve">подчи-  </w:t>
              <w:br/>
              <w:t xml:space="preserve">н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___ ____ г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вопросах, рассмотренных в рамках проверок, в т.ч. плановых/внеплановых, выездных (инспекционных)/камеральных (таблица 4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ВОПРОСАХ, РАССМОТРЕННЫХ В РАМКАХ ПРОВЕ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осуществляющего контроль и надз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образо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4861"/>
        <w:gridCol w:w="1079"/>
        <w:gridCol w:w="1080"/>
        <w:gridCol w:w="811"/>
        <w:gridCol w:w="1079"/>
      </w:tblGrid>
      <w:tr>
        <w:trPr>
          <w:trHeight w:val="60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4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опроса проверки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рок,     </w:t>
              <w:br/>
              <w:t xml:space="preserve">в план-задание на проведение </w:t>
              <w:br/>
              <w:t xml:space="preserve">которых включался данный   </w:t>
              <w:br/>
              <w:t xml:space="preserve">вопрос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ных    </w:t>
              <w:br/>
              <w:t>(инспекционных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меральных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  </w:t>
              <w:br/>
              <w:t xml:space="preserve">новы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пла-</w:t>
              <w:br/>
              <w:t xml:space="preserve">новы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овы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пла-</w:t>
              <w:br/>
              <w:t xml:space="preserve">новые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1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, реорганизация и ликвида- </w:t>
              <w:br/>
              <w:t xml:space="preserve">ция образовательных учреждений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2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содержания уставов,   </w:t>
              <w:br/>
              <w:t xml:space="preserve">изменений и дополнений к уставам   </w:t>
              <w:br/>
              <w:t xml:space="preserve">и порядка их утверждения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. 3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людение законодательства РФ в   </w:t>
              <w:br/>
              <w:t xml:space="preserve">части обеспечения доступности      </w:t>
              <w:br/>
              <w:t xml:space="preserve">образования (сумма стр. 4 - 7)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4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чреждениях дошкольного          </w:t>
              <w:br/>
              <w:t xml:space="preserve">образования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. 5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учреждениях общего среднего      </w:t>
              <w:br/>
              <w:t xml:space="preserve">образования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. 6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учреждениях начального и среднего</w:t>
              <w:br/>
              <w:t xml:space="preserve">профессионального образования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. 7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ных образовательных учреждениях </w:t>
              <w:br/>
              <w:t xml:space="preserve">и организациях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. 8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людение законодательства РФ при </w:t>
              <w:br/>
              <w:t>приеме в образовательные учрежд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9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иеме в специальные           </w:t>
              <w:br/>
              <w:t xml:space="preserve">(коррекционные) образовательные    </w:t>
              <w:br/>
              <w:t xml:space="preserve">учреждения (классы)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. 1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людение законодательства РФ     </w:t>
              <w:br/>
              <w:t xml:space="preserve">об образовании при переводе,       </w:t>
              <w:br/>
              <w:t xml:space="preserve">отчислении, исключении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1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чреждениях дошкольного          </w:t>
              <w:br/>
              <w:t xml:space="preserve">образования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. 1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учреждениях общего среднего      </w:t>
              <w:br/>
              <w:t xml:space="preserve">образования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. 1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учреждениях начального и среднего</w:t>
              <w:br/>
              <w:t xml:space="preserve">профессионального образования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. 1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ных образовательных учреждениях </w:t>
              <w:br/>
              <w:t xml:space="preserve">и организациях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. 1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а участников образовательного  </w:t>
              <w:br/>
              <w:t xml:space="preserve">процесса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1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законодательства РФ об  </w:t>
              <w:br/>
              <w:t xml:space="preserve">образовании при проведении госу-   </w:t>
              <w:br/>
              <w:t xml:space="preserve">дарственной (итоговой) аттестаци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. 1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блюдение требований учета, выдачи</w:t>
              <w:br/>
              <w:t>и хранения документов государствен-</w:t>
              <w:br/>
              <w:t xml:space="preserve">ного образца об образовании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1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образовательными учрежде- </w:t>
              <w:br/>
              <w:t>ниями платных образовательных услуг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1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. 2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. 2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. 2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. 2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. 2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. 2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. 2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. 2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вободные строки заполняются иными наименованиями вопросов и количественными характеристиками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ые по результатам проверок меры (количество направленных предписаний, количество исполненных/неисполненных предписаний, меры, принятые по неисполненным предписаниям) (таблица 5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Ы, ПРИНЯТЫЕ ПО РЕЗУЛЬТАТАМ ПРОВЕ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осуществляющего контроль и надз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образо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486"/>
        <w:gridCol w:w="1079"/>
        <w:gridCol w:w="406"/>
        <w:gridCol w:w="1755"/>
        <w:gridCol w:w="1215"/>
        <w:gridCol w:w="539"/>
        <w:gridCol w:w="1755"/>
        <w:gridCol w:w="540"/>
        <w:gridCol w:w="1755"/>
        <w:gridCol w:w="2294"/>
      </w:tblGrid>
      <w:tr>
        <w:trPr>
          <w:trHeight w:val="8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роведенных</w:t>
              <w:br/>
              <w:t xml:space="preserve">проверок, </w:t>
              <w:br/>
              <w:t xml:space="preserve">всего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роверок, </w:t>
              <w:br/>
              <w:t>по резуль-</w:t>
              <w:br/>
              <w:t xml:space="preserve">татам     </w:t>
              <w:br/>
              <w:t xml:space="preserve">которых   </w:t>
              <w:br/>
              <w:t xml:space="preserve">вынесено  </w:t>
              <w:br/>
              <w:t xml:space="preserve">предпи-   </w:t>
              <w:br/>
              <w:t xml:space="preserve">сание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испол- </w:t>
              <w:br/>
              <w:t xml:space="preserve">ненных </w:t>
              <w:br/>
              <w:t>предпи-</w:t>
              <w:br/>
              <w:t xml:space="preserve">саний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   </w:t>
              <w:br/>
              <w:t xml:space="preserve">решение о   </w:t>
              <w:br/>
              <w:t>приостановлении</w:t>
              <w:br/>
              <w:t xml:space="preserve">действия    </w:t>
              <w:br/>
              <w:t xml:space="preserve">лицензии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есено</w:t>
              <w:br/>
              <w:t xml:space="preserve">решение </w:t>
              <w:br/>
              <w:t xml:space="preserve">об      </w:t>
              <w:br/>
              <w:t xml:space="preserve">аннули- </w:t>
              <w:br/>
              <w:t xml:space="preserve">ровании </w:t>
              <w:br/>
              <w:t>лицензии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есено решение</w:t>
              <w:br/>
              <w:t xml:space="preserve">о приостановле- </w:t>
              <w:br/>
              <w:t xml:space="preserve">нии действия    </w:t>
              <w:br/>
              <w:t xml:space="preserve">свидетельства о </w:t>
              <w:br/>
              <w:t xml:space="preserve">государственной </w:t>
              <w:br/>
              <w:t xml:space="preserve">аккредитации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есено решение</w:t>
              <w:br/>
              <w:t xml:space="preserve">о лишении    </w:t>
              <w:br/>
              <w:t xml:space="preserve">свидетельства о </w:t>
              <w:br/>
              <w:t xml:space="preserve">государственной </w:t>
              <w:br/>
              <w:t xml:space="preserve">аккредитации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есено решение</w:t>
              <w:br/>
              <w:t xml:space="preserve">о направлении   </w:t>
              <w:br/>
              <w:t xml:space="preserve">информации о    </w:t>
              <w:br/>
              <w:t xml:space="preserve">неисполнении    </w:t>
              <w:br/>
              <w:t xml:space="preserve">предписания в   </w:t>
              <w:br/>
              <w:t xml:space="preserve">вышестоящий     </w:t>
              <w:br/>
              <w:t xml:space="preserve">орган испол-    </w:t>
              <w:br/>
              <w:t>нительной власти</w:t>
              <w:br/>
              <w:t xml:space="preserve">и в органы      </w:t>
              <w:br/>
              <w:t xml:space="preserve">прокуратуры для </w:t>
              <w:br/>
              <w:t xml:space="preserve">рассмотрения    </w:t>
              <w:br/>
              <w:t xml:space="preserve">вопроса         </w:t>
              <w:br/>
              <w:t xml:space="preserve">о возбуждении   </w:t>
              <w:br/>
              <w:t xml:space="preserve">дела об адми-   </w:t>
              <w:br/>
              <w:t xml:space="preserve">нистративном    </w:t>
              <w:br/>
              <w:t xml:space="preserve">правонарушении  </w:t>
            </w:r>
          </w:p>
        </w:tc>
      </w:tr>
      <w:tr>
        <w:trPr>
          <w:trHeight w:val="120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</w:t>
              <w:br/>
              <w:t xml:space="preserve">о </w:t>
              <w:br/>
              <w:t xml:space="preserve">л </w:t>
              <w:br/>
              <w:t xml:space="preserve">н </w:t>
              <w:br/>
              <w:t xml:space="preserve">о </w:t>
              <w:br/>
              <w:t xml:space="preserve">с </w:t>
              <w:br/>
              <w:t xml:space="preserve">т </w:t>
              <w:br/>
              <w:t xml:space="preserve">ь </w:t>
              <w:br/>
              <w:t xml:space="preserve">ю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части     </w:t>
              <w:br/>
              <w:t xml:space="preserve">ведения     </w:t>
              <w:br/>
              <w:t xml:space="preserve">образова-   </w:t>
              <w:br/>
              <w:t xml:space="preserve">тельной     </w:t>
              <w:br/>
              <w:t>деятельности</w:t>
              <w:br/>
              <w:t>по отдельным</w:t>
              <w:br/>
              <w:t xml:space="preserve">образова-   </w:t>
              <w:br/>
              <w:t xml:space="preserve">тельным     </w:t>
              <w:br/>
              <w:t xml:space="preserve">программам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</w:t>
              <w:br/>
              <w:t xml:space="preserve">о  </w:t>
              <w:br/>
              <w:t xml:space="preserve">л  </w:t>
              <w:br/>
              <w:t xml:space="preserve">н  </w:t>
              <w:br/>
              <w:t xml:space="preserve">о  </w:t>
              <w:br/>
              <w:t xml:space="preserve">с  </w:t>
              <w:br/>
              <w:t xml:space="preserve">т  </w:t>
              <w:br/>
              <w:t xml:space="preserve">ь  </w:t>
              <w:br/>
              <w:t xml:space="preserve">ю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части     </w:t>
              <w:br/>
              <w:t xml:space="preserve">ведения     </w:t>
              <w:br/>
              <w:t xml:space="preserve">образова-   </w:t>
              <w:br/>
              <w:t xml:space="preserve">тельной     </w:t>
              <w:br/>
              <w:t>деятельности</w:t>
              <w:br/>
              <w:t>по отдельным</w:t>
              <w:br/>
              <w:t xml:space="preserve">образова-   </w:t>
              <w:br/>
              <w:t xml:space="preserve">тельным     </w:t>
              <w:br/>
              <w:t xml:space="preserve">программам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</w:t>
              <w:br/>
              <w:t xml:space="preserve">о  </w:t>
              <w:br/>
              <w:t xml:space="preserve">л  </w:t>
              <w:br/>
              <w:t xml:space="preserve">н  </w:t>
              <w:br/>
              <w:t xml:space="preserve">о  </w:t>
              <w:br/>
              <w:t xml:space="preserve">с  </w:t>
              <w:br/>
              <w:t xml:space="preserve">т  </w:t>
              <w:br/>
              <w:t xml:space="preserve">ь  </w:t>
              <w:br/>
              <w:t xml:space="preserve">ю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части     </w:t>
              <w:br/>
              <w:t xml:space="preserve">ведения     </w:t>
              <w:br/>
              <w:t xml:space="preserve">образова-   </w:t>
              <w:br/>
              <w:t xml:space="preserve">тельной     </w:t>
              <w:br/>
              <w:t>деятельности</w:t>
              <w:br/>
              <w:t>по отдельным</w:t>
              <w:br/>
              <w:t xml:space="preserve">образова-   </w:t>
              <w:br/>
              <w:t xml:space="preserve">тельным     </w:t>
              <w:br/>
              <w:t xml:space="preserve">программам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Руковод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"__" ___________ ____ г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выявленных (типичных) нарушений (в т.ч. по видам поднадзорных объек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бота с обращениями граждан по вопросам, входящим в компетенцию уполномоченных органов исполнительной власти субъектов Российской Федерации, осуществляющих функции по контролю и надзору в сфере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количестве поступивших/рассмотренных обращений граждан всего (в т.ч. поступивших непосредственно/из иных органов государственной власти, общественных организаций), по видам: по авторам (от физического лица, коллективное); по лицам, в отношении которых поступила жалоба (образовательные учреждения, государственные органы исполнительной власти, осуществляющие управление в сфере образования; органы местного самоуправления, осуществляющие полномочия в сфере образования, должностные лица) (таблица 6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КОЛИЧЕСТВЕ ПОСТУПИВШИХ/РАССМОТР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Й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осуществляющего контроль и надз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образо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970"/>
        <w:gridCol w:w="1620"/>
        <w:gridCol w:w="1350"/>
        <w:gridCol w:w="1620"/>
        <w:gridCol w:w="1484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ношении кого  </w:t>
              <w:br/>
              <w:t xml:space="preserve">поступило обращение </w:t>
            </w:r>
          </w:p>
        </w:tc>
        <w:tc>
          <w:tcPr>
            <w:tcW w:w="6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в орган исполнительной власти,  </w:t>
              <w:br/>
              <w:t>осуществляющий функции по контролю и надзору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средственно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надлежности из  </w:t>
              <w:br/>
              <w:t xml:space="preserve">иных органов/общест-  </w:t>
              <w:br/>
              <w:t xml:space="preserve">венных организаций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е </w:t>
              <w:br/>
              <w:t>физического</w:t>
              <w:br/>
              <w:t xml:space="preserve">лиц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лек-  </w:t>
              <w:br/>
              <w:t xml:space="preserve">тивное   </w:t>
              <w:br/>
              <w:t>обращ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е </w:t>
              <w:br/>
              <w:t>физического</w:t>
              <w:br/>
              <w:t xml:space="preserve">лиц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лек-   </w:t>
              <w:br/>
              <w:t xml:space="preserve">тивное    </w:t>
              <w:br/>
              <w:t xml:space="preserve">обращ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 орган</w:t>
              <w:br/>
              <w:t>исполнительной в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. 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 местного       </w:t>
              <w:br/>
              <w:t xml:space="preserve">самоуправлен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. 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тельное      </w:t>
              <w:br/>
              <w:t xml:space="preserve">учреждение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е лицо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    </w:t>
              <w:br/>
              <w:t>поступивших обращений</w:t>
              <w:br/>
              <w:t xml:space="preserve">(сумма стр. 1 - 4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рассмотрения обращений граждан, принятые по результатам работы с обращениями граждан меры (в т.ч. направленных разъяснений, предписаний, проведенных/запланированных выездных (инспекционных)/камеральных проверок, разрешенных по существу и т.п.). Анализ тематики обращений, выявление типичных вопросов и типичных нарушений по результатам рассмотрения обращений граждан (таблица 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РАССМОТРЕНИЯ ОБРАЩЕНИЙ ГРАЖДАН, ПРИНЯТ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РАБОТЫ С ОБРАЩЕНИЯМИ ГРАЖДАН МЕ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осуществляющего контроль и надз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образо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944"/>
        <w:gridCol w:w="1081"/>
        <w:gridCol w:w="1215"/>
        <w:gridCol w:w="1215"/>
        <w:gridCol w:w="1079"/>
        <w:gridCol w:w="1214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я граждан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обра- </w:t>
              <w:br/>
              <w:t xml:space="preserve">щений </w:t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: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ы   </w:t>
              <w:br/>
              <w:t>разъяс-</w:t>
              <w:br/>
              <w:t xml:space="preserve">нени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 </w:t>
              <w:br/>
              <w:t xml:space="preserve">шено по </w:t>
              <w:br/>
              <w:t>существу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а    </w:t>
              <w:br/>
              <w:t xml:space="preserve">проверка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- </w:t>
              <w:br/>
              <w:t xml:space="preserve">лено на </w:t>
              <w:br/>
              <w:t>рассмот-</w:t>
              <w:br/>
              <w:t xml:space="preserve">рение в </w:t>
              <w:br/>
              <w:t xml:space="preserve">другие  </w:t>
              <w:br/>
              <w:t xml:space="preserve">органы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ездная</w:t>
              <w:br/>
              <w:t>(инспек-</w:t>
              <w:br/>
              <w:t>ционная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мера-</w:t>
              <w:br/>
              <w:t xml:space="preserve">льная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  <w:br/>
              <w:t xml:space="preserve">поступивших        </w:t>
              <w:br/>
              <w:t xml:space="preserve">обращений, всег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по вопросам: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и       </w:t>
              <w:br/>
              <w:t xml:space="preserve">образовательных    </w:t>
              <w:br/>
              <w:t xml:space="preserve">учреждений, всего  </w:t>
              <w:br/>
              <w:t>(сумма стр. 2 - 12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организация      </w:t>
              <w:br/>
              <w:t xml:space="preserve">и ликвидация       </w:t>
              <w:br/>
              <w:t xml:space="preserve">учреждения         </w:t>
              <w:br/>
              <w:t xml:space="preserve">(организации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(уволь- </w:t>
              <w:br/>
              <w:t xml:space="preserve">нение) персонал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ные услуги,    </w:t>
              <w:br/>
              <w:t xml:space="preserve">сбор средств с     </w:t>
              <w:br/>
              <w:t>родителей (законных</w:t>
              <w:br/>
              <w:t xml:space="preserve">представителей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, перевод,    </w:t>
              <w:br/>
              <w:t xml:space="preserve">отчисление,        </w:t>
              <w:br/>
              <w:t xml:space="preserve">восстановление в   </w:t>
              <w:br/>
              <w:t xml:space="preserve">образовательном    </w:t>
              <w:br/>
              <w:t xml:space="preserve">учреждении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6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проведения </w:t>
              <w:br/>
              <w:t xml:space="preserve">промежуточной и    </w:t>
              <w:br/>
              <w:t>итоговой аттестации</w:t>
              <w:br/>
              <w:t xml:space="preserve">обучающихся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. 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. 9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. 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. 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. 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я в сфере </w:t>
              <w:br/>
              <w:t xml:space="preserve">образования, всего </w:t>
              <w:br/>
              <w:t xml:space="preserve">(сумма &lt;...&gt;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действие данных </w:t>
              <w:br/>
              <w:t xml:space="preserve">органов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. 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йствие с превыше-</w:t>
              <w:br/>
              <w:t xml:space="preserve">нием полномочий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по     </w:t>
              <w:br/>
              <w:t xml:space="preserve">совершенствованию  </w:t>
              <w:br/>
              <w:t xml:space="preserve">управления в сфере </w:t>
              <w:br/>
              <w:t xml:space="preserve">образования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. 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. 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вободные строки заполняются иными наименованиями вопросов и количественными характерист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по иным мероприятиям по вопросам контроля и надзора в сфере образования, проведенным уполномоченным органом исполнительной власти субъектов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6</Words>
  <Characters>15490</Characters>
  <CharactersWithSpaces>13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деятельности по осуществлению контроля и надзора в сфере образования уполномоченным органом исполнительной власт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