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курсов "Лучшее малое предприят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лашихинского района"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Лучший предпринимател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лашихинского район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ДЕЯТЕЛЬНОСТИ УЧАСТНИКА КОНКУР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лное наименование конкурса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671"/>
        <w:gridCol w:w="1484"/>
        <w:gridCol w:w="1215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ыдущий</w:t>
              <w:br/>
              <w:t xml:space="preserve">год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тный</w:t>
              <w:br/>
              <w:t xml:space="preserve">год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егистрации предприятия (предпринимателя), год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ручка от продажи товаров, работ, услуг,</w:t>
              <w:br/>
              <w:t xml:space="preserve">тыс. руб. всего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на одного работающего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емесячная заработная плата, рублей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яя численность, чел.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личина налоговых отчислений во все     </w:t>
              <w:br/>
              <w:t xml:space="preserve">уровни бюджета, тыс. руб. всего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числено средств на благотворительные </w:t>
              <w:br/>
              <w:t xml:space="preserve">цели, тыс. руб.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уководитель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Главный бухгалтер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</Words>
  <Characters>1100</Characters>
  <CharactersWithSpaces>9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3:00Z</dcterms:created>
  <dc:creator>Органы местного самоуправления Балашихинского района (Московская область)</dc:creator>
  <dc:description/>
  <dc:language>en-US</dc:language>
  <cp:lastModifiedBy/>
  <dcterms:modified xsi:type="dcterms:W3CDTF">2011-10-30T08:53:00Z</dcterms:modified>
  <cp:revision>2</cp:revision>
  <dc:subject>Информация</dc:subject>
  <dc:title>Информация о деятельности участника конкурса «Лучшее малое предприятие Балашихинского района» и «Лучший предприниматель Балашихинского района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