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7 г. N ГК-220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П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управления государственного мо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чного надзора за соблюдением требований, правил и нор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ирующих пожарную безопасность на судах внутрен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ого транспорта нетранспортн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6"/>
        <w:gridCol w:w="1350"/>
        <w:gridCol w:w="1349"/>
        <w:gridCol w:w="945"/>
        <w:gridCol w:w="1351"/>
        <w:gridCol w:w="1348"/>
      </w:tblGrid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</w:t>
              <w:br/>
              <w:t>Название</w:t>
              <w:br/>
              <w:t xml:space="preserve">суд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овла-</w:t>
              <w:br/>
              <w:t xml:space="preserve">делец,  </w:t>
              <w:br/>
              <w:t xml:space="preserve">арен-   </w:t>
              <w:br/>
              <w:t xml:space="preserve">датор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 xml:space="preserve">(адрес, </w:t>
              <w:br/>
              <w:t>участок,</w:t>
              <w:br/>
              <w:t>линейный</w:t>
              <w:br/>
              <w:t xml:space="preserve">отдел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деятель- </w:t>
              <w:br/>
              <w:t xml:space="preserve">ности    </w:t>
              <w:br/>
              <w:t xml:space="preserve">судна,   </w:t>
              <w:br/>
              <w:t>осуществ-</w:t>
              <w:br/>
              <w:t>ляемый за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я:</w:t>
              <w:br/>
              <w:t xml:space="preserve">N, срок  </w:t>
              <w:br/>
              <w:t>действия;</w:t>
              <w:br/>
              <w:t>виды дея-</w:t>
              <w:br/>
              <w:t>тельности</w:t>
              <w:br/>
              <w:t>по лицен-</w:t>
              <w:br/>
              <w:t xml:space="preserve">зии;     </w:t>
              <w:br/>
              <w:t xml:space="preserve">орган,   </w:t>
              <w:br/>
              <w:t xml:space="preserve">выдавший </w:t>
              <w:br/>
              <w:t xml:space="preserve">лицензи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 xml:space="preserve">или   </w:t>
              <w:br/>
              <w:t>вывода</w:t>
              <w:br/>
              <w:t xml:space="preserve">из    </w:t>
              <w:br/>
              <w:t xml:space="preserve">экс-  </w:t>
              <w:br/>
              <w:t xml:space="preserve">плуа- </w:t>
              <w:br/>
              <w:t xml:space="preserve">та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ледней</w:t>
              <w:br/>
              <w:t xml:space="preserve">проверки </w:t>
              <w:br/>
              <w:t xml:space="preserve">БУГН     </w:t>
              <w:br/>
              <w:t xml:space="preserve">(пла-    </w:t>
              <w:br/>
              <w:t xml:space="preserve">новой,   </w:t>
              <w:br/>
              <w:t>контроль-</w:t>
              <w:br/>
              <w:t xml:space="preserve">ной)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- </w:t>
              <w:br/>
              <w:t>ные заме-</w:t>
              <w:br/>
              <w:t xml:space="preserve">чания и  </w:t>
              <w:br/>
              <w:t xml:space="preserve">установ- </w:t>
              <w:br/>
              <w:t xml:space="preserve">ленные   </w:t>
              <w:br/>
              <w:t xml:space="preserve">сроки их </w:t>
              <w:br/>
              <w:t xml:space="preserve">устра-   </w:t>
              <w:br/>
              <w:t xml:space="preserve">н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__________________  ___________________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(должность)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транспорта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управления государственного морского и речного надзора за соблюдением требований, правил и норм, регламентирующих пожарную безопасность на судах внутреннего водного транспорта нетранспортного назначения. Форма № 2-П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