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3.2010 N 06-4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осуществляющего у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образ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ятельности в области сохранения и укрепления здоровь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го развития обучающихся, воспитан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нормативных правовых актов субъекта Российской Федерации, регламентирующих реализацию прав детей и молодежи на охрану и укрепление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личие региональных программ охраны здоровья обучающихся, воспита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ее число образовательных учреждений всех типов и видов с указанием численности работающих в них врачей и средн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о медицинских кабинетов (в процентах к общему числу образовательных учреж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Число центров содействия укреплению здоровья обучающихся, воспитанников образовательных учреждений, "школ здоровья" и иных образовательных учреждений (объединений, ассоциаций) муниципального и регионального уровня данного проф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Число центров (кабинетов) профилактики употребления психоактивных веществ в образователь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Число образовательных учреждений, которые ввели в учебный план 3 часа физической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доровьесберегающие технологии, используемые в деятельности образовательных учреждений (краткая характеристика реализуемых в образовательных учреждениях мер и мероприятий, направленных на улучшение физического развития обучающихся, формирование культуры здорового и безопасного образа жизни)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благоприятного режима двигательной активности обучающихся с учетом возраста и состояния здоров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эффективности системы оздоровительных мероприятий за счет соблюдения в образовательных учреждениях санитарно-гигиенических норм и правил, профилактики вредных привы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кабинетов психологической раз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МЕНТАРИЙ МОНИТОРИНГА ФИЗИЧЕСК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физического развития обучаю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индивидуально каждым обучающим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ть на графиках свой спортивный результат: красным цветом в начале учебного года, зеленым - в конце учеб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. /\                           Бег 30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,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,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,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,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,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,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,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,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,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,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</w:t>
      </w:r>
      <w:r>
        <w:rPr/>
        <w:t>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   2   3   4   5   6   7   8   9   10   11   клас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. /\                      Бег на 1000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,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,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,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,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,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,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,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,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,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,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,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,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</w:t>
      </w:r>
      <w:r>
        <w:rPr/>
        <w:t>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   2   3   4   5   6   7   8   9   10   11   клас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/\      Подтягивание на перекладине (мальчики, юнош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</w:t>
      </w:r>
      <w:r>
        <w:rPr/>
        <w:t>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   2   3   4   5   6   7   8   9   10   11   клас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/\      Подъем туловища за 30 сек. (девочки, девуш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</w:t>
      </w:r>
      <w:r>
        <w:rPr/>
        <w:t>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   2   3   4   5   6   7   8   9   10   11   клас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м /\                   Прыжок в длину с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8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</w:t>
      </w:r>
      <w:r>
        <w:rPr/>
        <w:t>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   2   3   4   5   6   7   8   9   10   11   клас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тест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чай в любом удобном для тебя виде (график, таблица) другие результаты тестирования своей физической формы (например, количество отжиманий, прыжков через скакалку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учителя физической культуры о моем уров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й подготов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351"/>
        <w:gridCol w:w="1890"/>
        <w:gridCol w:w="1350"/>
        <w:gridCol w:w="1890"/>
        <w:gridCol w:w="121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годие</w:t>
            </w:r>
          </w:p>
        </w:tc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физической подготовленност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и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ше средн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же средн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кий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 учителя физической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60</Characters>
  <CharactersWithSpaces>4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о деятельности в области сохранения и укрепления здоровья, физического развития обучающихся, воспитан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