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8.2007 N ГИ-6-02/646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ействовавших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горных заве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836"/>
        <w:gridCol w:w="2565"/>
        <w:gridCol w:w="256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горные заведения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горных заведений (ед.)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 </w:t>
              <w:br/>
              <w:t xml:space="preserve">01.01.2007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</w:t>
              <w:br/>
              <w:t xml:space="preserve">01.07.2007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зино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гровые залы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тализаторы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укмекерские конторы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0</Characters>
  <CharactersWithSpaces>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действовавших на территории субъекта Российской Федерации игорных заве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