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7 N ГИ-6-02/64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действующе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е о запрете деятельности по организации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зартных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зак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и номер зак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вступления в силу зак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оном запрещена деятельность (указывается "да" или "не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1. Кази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2. Игровых зал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3. Тотализа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4. Букмекерских контор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йствующем на территории субъекта Российской Федерации законе о запрете деятельности по организации и проведению азартных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