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6 г. N 06-04-08/02-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инамике показателей дебиторской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пользованию субвенций на переселение граждан ЗАТ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 ________ __________________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541"/>
        <w:gridCol w:w="944"/>
        <w:gridCol w:w="946"/>
        <w:gridCol w:w="944"/>
        <w:gridCol w:w="810"/>
        <w:gridCol w:w="946"/>
        <w:gridCol w:w="810"/>
        <w:gridCol w:w="944"/>
        <w:gridCol w:w="946"/>
        <w:gridCol w:w="944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,</w:t>
              <w:br/>
              <w:t xml:space="preserve">оказывающих </w:t>
              <w:br/>
              <w:t xml:space="preserve">услуги по  </w:t>
              <w:br/>
              <w:t xml:space="preserve">переселению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  </w:t>
              <w:br/>
              <w:t xml:space="preserve">документ     </w:t>
              <w:br/>
              <w:t xml:space="preserve">(договор)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е</w:t>
              <w:br/>
              <w:t xml:space="preserve">средств  </w:t>
              <w:br/>
              <w:t>субвенций с</w:t>
              <w:br/>
              <w:t xml:space="preserve">момента  </w:t>
              <w:br/>
              <w:t xml:space="preserve">заключения </w:t>
              <w:br/>
              <w:t xml:space="preserve">договор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ыполненные </w:t>
              <w:br/>
              <w:t xml:space="preserve">работы с  </w:t>
              <w:br/>
              <w:t xml:space="preserve">момента   </w:t>
              <w:br/>
              <w:t xml:space="preserve">заключения </w:t>
              <w:br/>
              <w:t xml:space="preserve">договора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дебиторской   </w:t>
              <w:br/>
              <w:t xml:space="preserve">задолженности (тыс. руб.) </w:t>
              <w:br/>
              <w:t xml:space="preserve">по состоянию на: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</w:t>
              <w:br/>
              <w:t>да-</w:t>
              <w:br/>
              <w:t xml:space="preserve">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о до-</w:t>
              <w:br/>
              <w:t>говору</w:t>
              <w:br/>
              <w:t xml:space="preserve">(тыс. </w:t>
              <w:br/>
              <w:t xml:space="preserve">руб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  <w:br/>
              <w:t>по до-</w:t>
              <w:br/>
              <w:t>говор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-</w:t>
              <w:br/>
              <w:t xml:space="preserve">та    </w:t>
              <w:br/>
              <w:t xml:space="preserve">пла-  </w:t>
              <w:br/>
              <w:t>тежно-</w:t>
              <w:br/>
              <w:t>го по-</w:t>
              <w:br/>
              <w:t xml:space="preserve">руче- </w:t>
              <w:br/>
              <w:t xml:space="preserve">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-</w:t>
              <w:br/>
              <w:t>та ак-</w:t>
              <w:br/>
              <w:t>та вы-</w:t>
              <w:br/>
              <w:t xml:space="preserve">пол-  </w:t>
              <w:br/>
              <w:t>ненных</w:t>
              <w:br/>
              <w:t xml:space="preserve">рабо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</w:t>
              <w:br/>
              <w:t xml:space="preserve">200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</w:t>
              <w:br/>
              <w:t xml:space="preserve">20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</w:t>
              <w:br/>
              <w:t xml:space="preserve">20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7.</w:t>
              <w:br/>
              <w:t xml:space="preserve">200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ЗАТО ______ области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ЗАТО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финансов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инамике показателей дебиторской задолженности по использованию субвенций на переселение граждан в закрытые административно-территориальные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