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я о долгосрочных финансовых в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ятия в други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620"/>
        <w:gridCol w:w="1079"/>
        <w:gridCol w:w="1080"/>
        <w:gridCol w:w="541"/>
        <w:gridCol w:w="944"/>
        <w:gridCol w:w="1216"/>
        <w:gridCol w:w="1215"/>
        <w:gridCol w:w="1350"/>
        <w:gridCol w:w="1349"/>
        <w:gridCol w:w="1216"/>
        <w:gridCol w:w="405"/>
        <w:gridCol w:w="1080"/>
        <w:gridCol w:w="1079"/>
        <w:gridCol w:w="1080"/>
        <w:gridCol w:w="946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</w:t>
              <w:br/>
              <w:t>сокращенное</w:t>
              <w:br/>
              <w:t xml:space="preserve">наименова- </w:t>
              <w:br/>
              <w:t>ние органи-</w:t>
              <w:br/>
              <w:t xml:space="preserve">зации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</w:t>
              <w:br/>
              <w:t xml:space="preserve">и почтовый </w:t>
              <w:br/>
              <w:t xml:space="preserve">адреса ор- </w:t>
              <w:br/>
              <w:t xml:space="preserve">ганизации, </w:t>
              <w:br/>
              <w:t xml:space="preserve">телефон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уково-</w:t>
              <w:br/>
              <w:t xml:space="preserve">ди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риоб- </w:t>
              <w:br/>
              <w:t>ретения</w:t>
              <w:br/>
              <w:t xml:space="preserve">акций  </w:t>
              <w:br/>
              <w:t xml:space="preserve">(доли)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ждение     </w:t>
              <w:br/>
              <w:t xml:space="preserve">организац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  <w:br/>
              <w:t xml:space="preserve">сфера   </w:t>
              <w:br/>
              <w:t>деятель-</w:t>
              <w:br/>
              <w:t xml:space="preserve">ност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ие  </w:t>
              <w:br/>
              <w:t>организа-</w:t>
              <w:br/>
              <w:t>ции в ос-</w:t>
              <w:br/>
              <w:t xml:space="preserve">новной   </w:t>
              <w:br/>
              <w:t xml:space="preserve">деятель- </w:t>
              <w:br/>
              <w:t xml:space="preserve">ности    </w:t>
              <w:br/>
              <w:t>предприя-</w:t>
              <w:br/>
              <w:t xml:space="preserve">тия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>организа-</w:t>
              <w:br/>
              <w:t>ции (тыс.</w:t>
              <w:br/>
              <w:t xml:space="preserve">руб.)  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предприятия</w:t>
              <w:br/>
              <w:t xml:space="preserve">в уставном </w:t>
              <w:br/>
              <w:t xml:space="preserve">капитале  </w:t>
              <w:br/>
              <w:t>организаци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</w:t>
              <w:br/>
              <w:t>органи-</w:t>
              <w:br/>
              <w:t xml:space="preserve">зации  </w:t>
              <w:br/>
              <w:t xml:space="preserve">(тыс.  </w:t>
              <w:br/>
              <w:t xml:space="preserve">руб.)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</w:t>
              <w:br/>
              <w:t>прибыль</w:t>
              <w:br/>
              <w:t>органи-</w:t>
              <w:br/>
              <w:t xml:space="preserve">зации  </w:t>
              <w:br/>
              <w:t xml:space="preserve">(тыс.  </w:t>
              <w:br/>
              <w:t xml:space="preserve">руб.)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  </w:t>
              <w:br/>
              <w:t xml:space="preserve">(тыс. руб.)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взнос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фера   </w:t>
              <w:br/>
              <w:t>деятель-</w:t>
              <w:br/>
              <w:t xml:space="preserve">ности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тыс.  </w:t>
              <w:br/>
              <w:t xml:space="preserve">руб.)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- </w:t>
              <w:br/>
              <w:t>ный год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леду-</w:t>
              <w:br/>
              <w:t xml:space="preserve">ющий 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1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. 6, 7, 8 - заполняются только, если предприятие выступало в качестве учре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. 7 - например: денежные средства, недвижимое имущество,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. 8 - указывается направление деятельности, предусмотренное при учрежден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Гр. 9 - указывается основной вид деятельности организации в настоящее время либо сведения о прекращении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Гр. 10 - если учувствует, то по какому на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Гр. 12, 13 - данные по состоянию на 31 декабря отчет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Гр. 14 - стр. 010 "Отчета о прибылях и убытках"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Гр. 15 - стр. 190 "Отчета о прибылях и убытках" за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Гр. 16 - дивиденды, полученные предприятием от организации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Гр. 17 - дивиденды, решение о выплате которых принято на общих собраниях акционеров (участников) в следующем за отчетным году (по состоянию на 1 ию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Федеральное агентство по промышленност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долгосрочных финансовых вложениях предприятия, находящегося в сфере ведения и координации Роспрома, в другие организации. Форма № VI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