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2 г. N 55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2 N 76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ЕННЫХ НА ФОРМИРОВАНИЕ ФЕДЕРАЛЬНОГО ФОНДА СЕМЯ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РАСТЕНИЙ В 200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заготовительно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учено бюджетных средств на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ФССР        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уплено семян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ходы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хранению семян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служиванию семян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трахованию семян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тпуску семян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пущено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том числе: стоимость семян,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уживания, страхования, отпуска)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учено денежных средств от реализации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ФФССР     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зврат денежных средств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бюджета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тпущено семян на безвозмезд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_ N ______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таток семян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том числе: стоимость семян,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уживания, страхования)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таток средств ФФС на лицевых (расче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четах организаций, обслуживающих ФФССР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Информация представляется ежеквартально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числа месяца, следующего за отчетным кварта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2</Characters>
  <CharactersWithSpaces>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вижении средств федерального бюджета, выделенных на формирование федерального фонда семян сельскохозяй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