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7 N ШТ-6-07/78@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АХ НАРУШЕНИЯ ПОРЯДКА ПРЕДСТАВЛЕНИЯ ДЕКЛА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ПРОИЗВОДСТВА ЭТИЛОВОГО СПИРТА, АЛКОГ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ФНС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артальная)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079"/>
        <w:gridCol w:w="1081"/>
        <w:gridCol w:w="809"/>
        <w:gridCol w:w="676"/>
        <w:gridCol w:w="675"/>
        <w:gridCol w:w="1214"/>
        <w:gridCol w:w="810"/>
        <w:gridCol w:w="811"/>
        <w:gridCol w:w="810"/>
        <w:gridCol w:w="810"/>
        <w:gridCol w:w="1754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органи-</w:t>
              <w:br/>
              <w:t xml:space="preserve">заций, </w:t>
              <w:br/>
              <w:t>обязан-</w:t>
              <w:br/>
              <w:t xml:space="preserve">ных    </w:t>
              <w:br/>
              <w:t xml:space="preserve">пред-  </w:t>
              <w:br/>
              <w:t>ставить</w:t>
              <w:br/>
              <w:t xml:space="preserve">декла- </w:t>
              <w:br/>
              <w:t xml:space="preserve">рации/ </w:t>
              <w:br/>
              <w:t xml:space="preserve">кол-во </w:t>
              <w:br/>
              <w:t xml:space="preserve">декла- </w:t>
              <w:br/>
              <w:t xml:space="preserve">раций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органи-</w:t>
              <w:br/>
              <w:t xml:space="preserve">заций, </w:t>
              <w:br/>
              <w:t xml:space="preserve">не     </w:t>
              <w:br/>
              <w:t xml:space="preserve">пред-  </w:t>
              <w:br/>
              <w:t>ставив-</w:t>
              <w:br/>
              <w:t xml:space="preserve">ших    </w:t>
              <w:br/>
              <w:t xml:space="preserve">декла- </w:t>
              <w:br/>
              <w:t xml:space="preserve">рации/ </w:t>
              <w:br/>
              <w:t xml:space="preserve">кол-во </w:t>
              <w:br/>
              <w:t xml:space="preserve">декла- </w:t>
              <w:br/>
              <w:t xml:space="preserve">раций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органи-</w:t>
              <w:br/>
              <w:t xml:space="preserve">заций, </w:t>
              <w:br/>
              <w:t xml:space="preserve">не     </w:t>
              <w:br/>
              <w:t xml:space="preserve">пред-  </w:t>
              <w:br/>
              <w:t xml:space="preserve">ста-   </w:t>
              <w:br/>
              <w:t xml:space="preserve">вивших </w:t>
              <w:br/>
              <w:t xml:space="preserve">декла- </w:t>
              <w:br/>
              <w:t xml:space="preserve">рации  </w:t>
              <w:br/>
              <w:t>первич-</w:t>
              <w:br/>
              <w:t>но/вто-</w:t>
              <w:br/>
              <w:t xml:space="preserve">рично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рганизациях,    </w:t>
              <w:br/>
              <w:t xml:space="preserve">нарушивших порядок      </w:t>
              <w:br/>
              <w:t xml:space="preserve">представления деклараций   </w:t>
            </w:r>
          </w:p>
        </w:tc>
        <w:tc>
          <w:tcPr>
            <w:tcW w:w="41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ятые налоговыми   </w:t>
              <w:br/>
              <w:t xml:space="preserve">органам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</w:t>
            </w:r>
          </w:p>
        </w:tc>
        <w:tc>
          <w:tcPr>
            <w:tcW w:w="41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 xml:space="preserve">то- </w:t>
              <w:br/>
              <w:t>вер-</w:t>
              <w:br/>
              <w:t xml:space="preserve">ные </w:t>
              <w:br/>
              <w:t>све-</w:t>
              <w:br/>
              <w:t xml:space="preserve">де- </w:t>
              <w:br/>
              <w:t xml:space="preserve">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воев-</w:t>
              <w:br/>
              <w:t>ременное</w:t>
              <w:br/>
              <w:t xml:space="preserve">пред-   </w:t>
              <w:br/>
              <w:t xml:space="preserve">ставле- </w:t>
              <w:br/>
              <w:t xml:space="preserve">ние     </w:t>
              <w:br/>
              <w:t>деклара-</w:t>
              <w:br/>
              <w:t>ций пер-</w:t>
              <w:br/>
              <w:t xml:space="preserve">вично/  </w:t>
              <w:br/>
              <w:t>вторич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-</w:t>
              <w:br/>
              <w:t>нение</w:t>
              <w:br/>
              <w:t xml:space="preserve">от   </w:t>
              <w:br/>
              <w:t>пода-</w:t>
              <w:br/>
              <w:t xml:space="preserve">чи   </w:t>
              <w:br/>
              <w:t xml:space="preserve">дек- </w:t>
              <w:br/>
              <w:t>лара-</w:t>
              <w:br/>
              <w:t xml:space="preserve">ц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ых  </w:t>
              <w:br/>
              <w:t>штра-</w:t>
              <w:br/>
              <w:t xml:space="preserve">фов,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&lt;*&gt;  </w:t>
              <w:br/>
              <w:t>упла-</w:t>
              <w:br/>
              <w:t xml:space="preserve">чен- </w:t>
              <w:br/>
              <w:t xml:space="preserve">ных  </w:t>
              <w:br/>
              <w:t>штра-</w:t>
              <w:br/>
              <w:t xml:space="preserve">фов,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  <w:br/>
              <w:t>пред-</w:t>
              <w:br/>
              <w:t>писа-</w:t>
              <w:br/>
              <w:t xml:space="preserve">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>письма в ад-</w:t>
              <w:br/>
              <w:t xml:space="preserve">рес ЮУ ФНС  </w:t>
              <w:br/>
              <w:t xml:space="preserve">России или  </w:t>
              <w:br/>
              <w:t>судебные ор-</w:t>
              <w:br/>
              <w:t>ганы в целях</w:t>
              <w:br/>
              <w:t xml:space="preserve">аннулирова- </w:t>
              <w:br/>
              <w:t>ния ли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и-производители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рганизации-оптовики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умма штрафов уплачена по штрафам, наложенным в предыдущем периоде, - указать наименование организации, период и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налоговая служб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актах нарушения порядка представления деклараций об объемах производств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