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10 г. N 3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фактических расходах бюджетов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 средств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/Подраздел _______, Целевая статья _________, Вид расходов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СГУ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и социальн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Ед. изм.: рубли с точностью до в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есятичного знака после запятой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485"/>
        <w:gridCol w:w="811"/>
        <w:gridCol w:w="944"/>
        <w:gridCol w:w="1216"/>
        <w:gridCol w:w="809"/>
        <w:gridCol w:w="945"/>
        <w:gridCol w:w="1620"/>
        <w:gridCol w:w="945"/>
        <w:gridCol w:w="1216"/>
        <w:gridCol w:w="121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ре-</w:t>
              <w:br/>
              <w:t>ги-</w:t>
              <w:br/>
              <w:t>о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убъек-</w:t>
              <w:br/>
              <w:t>та Рос-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уполномо- </w:t>
              <w:br/>
              <w:t xml:space="preserve">ченного   </w:t>
              <w:br/>
              <w:t xml:space="preserve">органа    </w:t>
              <w:br/>
              <w:t xml:space="preserve">субъекта  </w:t>
              <w:br/>
              <w:t>Российской</w:t>
              <w:br/>
              <w:t xml:space="preserve">Федерации </w:t>
              <w:br/>
              <w:t xml:space="preserve">(админи-  </w:t>
              <w:br/>
              <w:t xml:space="preserve">стратора  </w:t>
              <w:br/>
              <w:t xml:space="preserve">доходов)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адми-</w:t>
              <w:br/>
              <w:t xml:space="preserve">ни-  </w:t>
              <w:br/>
              <w:t>стра-</w:t>
              <w:br/>
              <w:t xml:space="preserve">тора </w:t>
              <w:br/>
              <w:t>дохо-</w:t>
              <w:br/>
              <w:t xml:space="preserve">дов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к на</w:t>
              <w:br/>
              <w:t>начало</w:t>
              <w:br/>
              <w:t>отчет-</w:t>
              <w:br/>
              <w:t xml:space="preserve">ного  </w:t>
              <w:br/>
              <w:t>перио-</w:t>
              <w:br/>
              <w:t xml:space="preserve">да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- </w:t>
              <w:br/>
              <w:t>щено не-</w:t>
              <w:br/>
              <w:t xml:space="preserve">исполь- </w:t>
              <w:br/>
              <w:t>зованных</w:t>
              <w:br/>
              <w:t>остатков</w:t>
              <w:br/>
              <w:t xml:space="preserve">прошлых </w:t>
              <w:br/>
              <w:t xml:space="preserve">лет в   </w:t>
              <w:br/>
              <w:t xml:space="preserve">феде-   </w:t>
              <w:br/>
              <w:t xml:space="preserve">ральный </w:t>
              <w:br/>
              <w:t xml:space="preserve">бюджет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чис- </w:t>
              <w:br/>
              <w:t xml:space="preserve">лено </w:t>
              <w:br/>
              <w:t xml:space="preserve">из   </w:t>
              <w:b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 </w:t>
              <w:br/>
              <w:t xml:space="preserve">врат  </w:t>
              <w:br/>
              <w:t xml:space="preserve">меж-  </w:t>
              <w:br/>
              <w:t xml:space="preserve">бюд-  </w:t>
              <w:br/>
              <w:t>жетно-</w:t>
              <w:br/>
              <w:t xml:space="preserve">го    </w:t>
              <w:br/>
              <w:t>транс-</w:t>
              <w:br/>
              <w:t xml:space="preserve">ферта </w:t>
              <w:br/>
              <w:t xml:space="preserve">теку- </w:t>
              <w:br/>
              <w:t xml:space="preserve">щего  </w:t>
              <w:br/>
              <w:t xml:space="preserve">года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-  </w:t>
              <w:br/>
              <w:t xml:space="preserve">влено в    </w:t>
              <w:br/>
              <w:t xml:space="preserve">субъект    </w:t>
              <w:br/>
              <w:t xml:space="preserve">Российской </w:t>
              <w:br/>
              <w:t xml:space="preserve">Федерации  </w:t>
              <w:br/>
              <w:t xml:space="preserve">остатков   </w:t>
              <w:br/>
              <w:t xml:space="preserve">межбюджет- </w:t>
              <w:br/>
              <w:t xml:space="preserve">ного тран- </w:t>
              <w:br/>
              <w:t xml:space="preserve">сферта     </w:t>
              <w:br/>
              <w:t>прошлых лет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 xml:space="preserve">ход,  </w:t>
              <w:br/>
              <w:t xml:space="preserve">под-  </w:t>
              <w:br/>
              <w:t>тверж-</w:t>
              <w:br/>
              <w:t>денный</w:t>
              <w:br/>
              <w:t xml:space="preserve">доку- </w:t>
              <w:br/>
              <w:t>мента-</w:t>
              <w:br/>
              <w:t xml:space="preserve">ми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конец </w:t>
              <w:br/>
              <w:t>отчетного периода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(гр. 5 -</w:t>
              <w:br/>
              <w:t xml:space="preserve">гр. 6 + </w:t>
              <w:br/>
              <w:t xml:space="preserve">гр. 7 - </w:t>
              <w:br/>
              <w:t xml:space="preserve">гр. 8 + </w:t>
              <w:br/>
              <w:t xml:space="preserve">гр. 9 - </w:t>
              <w:br/>
              <w:t>гр. 10 =</w:t>
              <w:br/>
              <w:t xml:space="preserve">гр. 11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>подлежа-</w:t>
              <w:br/>
              <w:t>щий воз-</w:t>
              <w:br/>
              <w:t xml:space="preserve">врату в </w:t>
              <w:br/>
              <w:t xml:space="preserve">феде-   </w:t>
              <w:br/>
              <w:t xml:space="preserve">ральный </w:t>
              <w:br/>
              <w:t xml:space="preserve">бюджет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                    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ой политики                           департамента 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нтроля            _________ __________              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)          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) графы с 1 по 8 заполняются Департаментом учетной политики и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*) графы с 9 по 12 заполняются ответственными департаментами Министерства на основании отчетов субъек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6</Characters>
  <CharactersWithSpaces>1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фактических расходах бюджетов субъектов Российской Федерации средств из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