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6-04-12/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х расходах федерального бюджета за 2009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приоритетных националь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1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ый распорядитель средств федерального бюдж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41"/>
        <w:gridCol w:w="539"/>
        <w:gridCol w:w="406"/>
        <w:gridCol w:w="1484"/>
        <w:gridCol w:w="1486"/>
        <w:gridCol w:w="1755"/>
        <w:gridCol w:w="1619"/>
        <w:gridCol w:w="1755"/>
      </w:tblGrid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ая</w:t>
              <w:br/>
              <w:t xml:space="preserve">роспис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ассового </w:t>
              <w:br/>
              <w:t>исполнения к</w:t>
              <w:br/>
              <w:t xml:space="preserve">уточненной </w:t>
              <w:br/>
              <w:t xml:space="preserve">роспис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реализации </w:t>
              <w:br/>
              <w:t>мероприятий</w:t>
              <w:br/>
              <w:t xml:space="preserve">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низкого   </w:t>
              <w:br/>
              <w:t xml:space="preserve">исполнения </w:t>
              <w:br/>
              <w:t xml:space="preserve">расходов  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ый проект "______________________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"_____________________"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"_____________________"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ть количественные и качественные результаты в натуральной вел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финансов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ктических расходах федерального бюджета за 2009 год на реализацию приоритетных националь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