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ноября 2009 г. N 01И-741/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фармацевтических субстанциях, использу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аптечном изготовлении лекарствен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295"/>
        <w:gridCol w:w="2970"/>
        <w:gridCol w:w="202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</w:t>
              <w:br/>
              <w:t xml:space="preserve">субстанции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годовая  </w:t>
              <w:br/>
              <w:t>потребность (кг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итель, страна</w:t>
              <w:br/>
              <w:t xml:space="preserve">производител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щик   </w:t>
              <w:br/>
              <w:t>(дистрибьютор)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</Words>
  <Characters>328</Characters>
  <CharactersWithSpaces>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фармацевтических субстанциях, используемых при аптечном изготовлении лекарствен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