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и мониторинга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ссортимента лек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в стацио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птечных учреждениях (организация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я 2009 г. N 27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фармацевтическом рынке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ериод представления информ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1"/>
        <w:gridCol w:w="944"/>
        <w:gridCol w:w="1081"/>
        <w:gridCol w:w="1349"/>
        <w:gridCol w:w="946"/>
        <w:gridCol w:w="1214"/>
        <w:gridCol w:w="1485"/>
        <w:gridCol w:w="1486"/>
        <w:gridCol w:w="1214"/>
        <w:gridCol w:w="1081"/>
        <w:gridCol w:w="1350"/>
        <w:gridCol w:w="945"/>
        <w:gridCol w:w="1755"/>
        <w:gridCol w:w="1755"/>
        <w:gridCol w:w="1750"/>
      </w:tblGrid>
      <w:tr>
        <w:trPr>
          <w:trHeight w:val="240" w:hRule="atLeast"/>
          <w:cantSplit w:val="true"/>
        </w:trPr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й сегмент             </w:t>
            </w:r>
          </w:p>
        </w:tc>
        <w:tc>
          <w:tcPr>
            <w:tcW w:w="8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ый сегмент                        </w:t>
            </w:r>
          </w:p>
        </w:tc>
        <w:tc>
          <w:tcPr>
            <w:tcW w:w="5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ый сегмент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 </w:t>
              <w:br/>
              <w:t xml:space="preserve">- производителей    </w:t>
              <w:br/>
              <w:t xml:space="preserve">лекарственных средств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ерсонала, </w:t>
              <w:br/>
              <w:t xml:space="preserve">работающего в      </w:t>
              <w:br/>
              <w:t xml:space="preserve">организациях -     </w:t>
              <w:br/>
              <w:t xml:space="preserve">производителях     </w:t>
              <w:br/>
              <w:t xml:space="preserve">лекарственных средств  </w:t>
            </w:r>
          </w:p>
        </w:tc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течные учреждения (организации) 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 </w:t>
              <w:br/>
              <w:t xml:space="preserve">персонала, работающего </w:t>
              <w:br/>
              <w:t xml:space="preserve">в аптечных учреждениях </w:t>
              <w:br/>
              <w:t xml:space="preserve">(организациях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-  </w:t>
              <w:br/>
              <w:t xml:space="preserve">четном </w:t>
              <w:br/>
              <w:t>период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 </w:t>
              <w:br/>
              <w:t xml:space="preserve">периоде, </w:t>
              <w:br/>
              <w:t>предшест-</w:t>
              <w:br/>
              <w:t xml:space="preserve">вующем   </w:t>
              <w:br/>
              <w:t>отчетному</w:t>
              <w:br/>
              <w:t xml:space="preserve">периоду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-</w:t>
              <w:br/>
              <w:t>чение/</w:t>
              <w:br/>
              <w:t>умень-</w:t>
              <w:br/>
              <w:t xml:space="preserve">шение </w:t>
              <w:br/>
              <w:t xml:space="preserve">(%)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-  </w:t>
              <w:br/>
              <w:t xml:space="preserve">четном </w:t>
              <w:br/>
              <w:t>период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ри-  </w:t>
              <w:br/>
              <w:t xml:space="preserve">оде,     </w:t>
              <w:br/>
              <w:t>предшест-</w:t>
              <w:br/>
              <w:t xml:space="preserve">вующем   </w:t>
              <w:br/>
              <w:t>отчетному</w:t>
              <w:br/>
              <w:t xml:space="preserve">периоду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-</w:t>
              <w:br/>
              <w:t>чение/</w:t>
              <w:br/>
              <w:t>умень-</w:t>
              <w:br/>
              <w:t xml:space="preserve">шение </w:t>
              <w:br/>
              <w:t xml:space="preserve">(%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органи- </w:t>
              <w:br/>
              <w:t xml:space="preserve">заций,  </w:t>
              <w:br/>
              <w:t xml:space="preserve">прекра- </w:t>
              <w:br/>
              <w:t xml:space="preserve">тивших/ </w:t>
              <w:br/>
              <w:t>приоста-</w:t>
              <w:br/>
              <w:t>новивших</w:t>
              <w:br/>
              <w:t>деятель-</w:t>
              <w:br/>
              <w:t>ность за</w:t>
              <w:br/>
              <w:t>отчетный</w:t>
              <w:br/>
              <w:t xml:space="preserve">перио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организа- </w:t>
              <w:br/>
              <w:t xml:space="preserve">ций, яв-  </w:t>
              <w:br/>
              <w:t xml:space="preserve">ляющихся  </w:t>
              <w:br/>
              <w:t xml:space="preserve">единст-   </w:t>
              <w:br/>
              <w:t xml:space="preserve">венными в </w:t>
              <w:br/>
              <w:t>населенном</w:t>
              <w:br/>
              <w:t xml:space="preserve">пункте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енти-  </w:t>
              <w:br/>
              <w:t xml:space="preserve">ровочная  </w:t>
              <w:br/>
              <w:t xml:space="preserve">числен-   </w:t>
              <w:br/>
              <w:t xml:space="preserve">ность     </w:t>
              <w:br/>
              <w:t>населения,</w:t>
              <w:br/>
              <w:t>обслужива-</w:t>
              <w:br/>
              <w:t xml:space="preserve">емого     </w:t>
              <w:br/>
              <w:t>закрывшей-</w:t>
              <w:br/>
              <w:t xml:space="preserve">ся орга-  </w:t>
              <w:br/>
              <w:t xml:space="preserve">низацией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</w:t>
              <w:br/>
              <w:t xml:space="preserve">прекра- </w:t>
              <w:br/>
              <w:t xml:space="preserve">щения/  </w:t>
              <w:br/>
              <w:t>приоста-</w:t>
              <w:br/>
              <w:t>новления</w:t>
              <w:br/>
              <w:t>деятель-</w:t>
              <w:br/>
              <w:t xml:space="preserve">ности   </w:t>
              <w:br/>
              <w:t xml:space="preserve">органи- </w:t>
              <w:br/>
              <w:t xml:space="preserve">заци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-  </w:t>
              <w:br/>
              <w:t xml:space="preserve">четном </w:t>
              <w:br/>
              <w:t>период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ри-  </w:t>
              <w:br/>
              <w:t xml:space="preserve">оде,     </w:t>
              <w:br/>
              <w:t>предшест-</w:t>
              <w:br/>
              <w:t xml:space="preserve">вующем   </w:t>
              <w:br/>
              <w:t>отчетному</w:t>
              <w:br/>
              <w:t xml:space="preserve">периоду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-</w:t>
              <w:br/>
              <w:t>чение/</w:t>
              <w:br/>
              <w:t>умень-</w:t>
              <w:br/>
              <w:t xml:space="preserve">шение </w:t>
              <w:br/>
              <w:t xml:space="preserve">(%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организаций </w:t>
              <w:br/>
              <w:t xml:space="preserve">оптовой     </w:t>
              <w:br/>
              <w:t xml:space="preserve">торговли    </w:t>
              <w:br/>
              <w:t xml:space="preserve">лекарствен- </w:t>
              <w:br/>
              <w:t xml:space="preserve">ными сред-  </w:t>
              <w:br/>
              <w:t xml:space="preserve">ствами,     </w:t>
              <w:br/>
              <w:t xml:space="preserve">прекратив-  </w:t>
              <w:br/>
              <w:t xml:space="preserve">ших/приос-  </w:t>
              <w:br/>
              <w:t xml:space="preserve">тановивших  </w:t>
              <w:br/>
              <w:t>деятельность</w:t>
              <w:br/>
              <w:t xml:space="preserve">за отчетный </w:t>
              <w:br/>
              <w:t xml:space="preserve">период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</w:t>
              <w:br/>
              <w:t xml:space="preserve">организаций </w:t>
              <w:br/>
              <w:t xml:space="preserve">оптовой     </w:t>
              <w:br/>
              <w:t xml:space="preserve">торговли    </w:t>
              <w:br/>
              <w:t xml:space="preserve">лекарствен- </w:t>
              <w:br/>
              <w:t xml:space="preserve">ными сред-  </w:t>
              <w:br/>
              <w:t xml:space="preserve">ствами,     </w:t>
              <w:br/>
              <w:t xml:space="preserve">прекратив-  </w:t>
              <w:br/>
              <w:t xml:space="preserve">ших/приос-  </w:t>
              <w:br/>
              <w:t xml:space="preserve">тановивших  </w:t>
              <w:br/>
              <w:t>деятельность</w:t>
              <w:br/>
              <w:t xml:space="preserve">за отчетный </w:t>
              <w:br/>
              <w:t xml:space="preserve">период     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</w:t>
              <w:br/>
              <w:t>прекращения/</w:t>
              <w:br/>
              <w:t xml:space="preserve">приостанов- </w:t>
              <w:br/>
              <w:t xml:space="preserve">ления дея-  </w:t>
              <w:br/>
              <w:t xml:space="preserve">тельности   </w:t>
              <w:br/>
              <w:t xml:space="preserve">организаций </w:t>
              <w:br/>
              <w:t xml:space="preserve">оптовой     </w:t>
              <w:br/>
              <w:t xml:space="preserve">торговли    </w:t>
              <w:br/>
              <w:t xml:space="preserve">лекарствен- </w:t>
              <w:br/>
              <w:t xml:space="preserve">ными сред-  </w:t>
              <w:br/>
              <w:t xml:space="preserve">ствами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убъекту Российской Федерации ____________ 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 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телефон)                 (дата заполнения информ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3</Characters>
  <CharactersWithSpaces>2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фармацевтическом рынке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