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я 2009 г. N 01И-291/0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фармацевтическом рынке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_______________ 2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ериод представления отч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5"/>
        <w:gridCol w:w="946"/>
        <w:gridCol w:w="810"/>
        <w:gridCol w:w="944"/>
        <w:gridCol w:w="946"/>
        <w:gridCol w:w="1214"/>
        <w:gridCol w:w="1081"/>
        <w:gridCol w:w="1214"/>
        <w:gridCol w:w="1215"/>
        <w:gridCol w:w="810"/>
        <w:gridCol w:w="946"/>
        <w:gridCol w:w="945"/>
        <w:gridCol w:w="1754"/>
        <w:gridCol w:w="1756"/>
        <w:gridCol w:w="1615"/>
      </w:tblGrid>
      <w:tr>
        <w:trPr>
          <w:trHeight w:val="240" w:hRule="atLeast"/>
          <w:cantSplit w:val="true"/>
        </w:trPr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й сегмент        </w:t>
            </w:r>
          </w:p>
        </w:tc>
        <w:tc>
          <w:tcPr>
            <w:tcW w:w="7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ничный сегмент                   </w:t>
            </w:r>
          </w:p>
        </w:tc>
        <w:tc>
          <w:tcPr>
            <w:tcW w:w="5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ый сегмент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организаций -   </w:t>
              <w:br/>
              <w:t xml:space="preserve">производителей   </w:t>
              <w:br/>
              <w:t xml:space="preserve">лекарственных   </w:t>
              <w:br/>
              <w:t xml:space="preserve">средств 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ерсо- </w:t>
              <w:br/>
              <w:t>нала, работающего в</w:t>
              <w:br/>
              <w:t>организациях - про-</w:t>
              <w:br/>
              <w:t xml:space="preserve">изводителях лекар- </w:t>
              <w:br/>
              <w:t xml:space="preserve">ственных средств   </w:t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течные учреждения (организации)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ерсо- </w:t>
              <w:br/>
              <w:t xml:space="preserve">нала, работающего  </w:t>
              <w:br/>
              <w:t>в аптечных учрежде-</w:t>
              <w:br/>
              <w:t>ниях (организациях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т-</w:t>
              <w:br/>
              <w:t xml:space="preserve">чет- </w:t>
              <w:br/>
              <w:t xml:space="preserve">ном  </w:t>
              <w:br/>
              <w:t xml:space="preserve">пе-  </w:t>
              <w:br/>
              <w:t>риод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е- </w:t>
              <w:br/>
              <w:t>риоде,</w:t>
              <w:br/>
              <w:t xml:space="preserve">пред- </w:t>
              <w:br/>
              <w:t xml:space="preserve">шест- </w:t>
              <w:br/>
              <w:t>вующем</w:t>
              <w:br/>
              <w:t>отчет-</w:t>
              <w:br/>
              <w:t xml:space="preserve">ному  </w:t>
              <w:br/>
              <w:t xml:space="preserve">пе-   </w:t>
              <w:br/>
              <w:t xml:space="preserve">риоду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-</w:t>
              <w:br/>
              <w:t>чение/</w:t>
              <w:br/>
              <w:t>умень-</w:t>
              <w:br/>
              <w:t xml:space="preserve">шение </w:t>
              <w:br/>
              <w:t xml:space="preserve">(%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т-</w:t>
              <w:br/>
              <w:t xml:space="preserve">чет- </w:t>
              <w:br/>
              <w:t xml:space="preserve">ном  </w:t>
              <w:br/>
              <w:t xml:space="preserve">пе-  </w:t>
              <w:br/>
              <w:t>риод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е- </w:t>
              <w:br/>
              <w:t>риоде,</w:t>
              <w:br/>
              <w:t xml:space="preserve">пред- </w:t>
              <w:br/>
              <w:t xml:space="preserve">шест- </w:t>
              <w:br/>
              <w:t>вующем</w:t>
              <w:br/>
              <w:t>отчет-</w:t>
              <w:br/>
              <w:t xml:space="preserve">ному  </w:t>
              <w:br/>
              <w:t xml:space="preserve">пе-   </w:t>
              <w:br/>
              <w:t xml:space="preserve">риоду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-</w:t>
              <w:br/>
              <w:t>чение/</w:t>
              <w:br/>
              <w:t>умень-</w:t>
              <w:br/>
              <w:t xml:space="preserve">шение </w:t>
              <w:br/>
              <w:t xml:space="preserve">(%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органи- </w:t>
              <w:br/>
              <w:t xml:space="preserve">заций,  </w:t>
              <w:br/>
              <w:t xml:space="preserve">прекра- </w:t>
              <w:br/>
              <w:t xml:space="preserve">тивших/ </w:t>
              <w:br/>
              <w:t>приоста-</w:t>
              <w:br/>
              <w:t>новивших</w:t>
              <w:br/>
              <w:t>деятель-</w:t>
              <w:br/>
              <w:t>ность за</w:t>
              <w:br/>
              <w:t>отчетный</w:t>
              <w:br/>
              <w:t xml:space="preserve">период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органи-</w:t>
              <w:br/>
              <w:t xml:space="preserve">заций, </w:t>
              <w:br/>
              <w:t xml:space="preserve">являю- </w:t>
              <w:br/>
              <w:t xml:space="preserve">щихся  </w:t>
              <w:br/>
              <w:t>единст-</w:t>
              <w:br/>
              <w:t>венными</w:t>
              <w:br/>
              <w:t>в насе-</w:t>
              <w:br/>
              <w:t xml:space="preserve">ленном </w:t>
              <w:br/>
              <w:t xml:space="preserve">пункте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иенти-</w:t>
              <w:br/>
              <w:t>ровочная</w:t>
              <w:br/>
              <w:t xml:space="preserve">числен- </w:t>
              <w:br/>
              <w:t xml:space="preserve">ность   </w:t>
              <w:br/>
              <w:t xml:space="preserve">населе- </w:t>
              <w:br/>
              <w:t xml:space="preserve">ния,    </w:t>
              <w:br/>
              <w:t>обслужи-</w:t>
              <w:br/>
              <w:t xml:space="preserve">ваемого </w:t>
              <w:br/>
              <w:t xml:space="preserve">закрыв- </w:t>
              <w:br/>
              <w:t xml:space="preserve">шейся   </w:t>
              <w:br/>
              <w:t xml:space="preserve">органи- </w:t>
              <w:br/>
              <w:t xml:space="preserve">зацие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</w:t>
              <w:br/>
              <w:t xml:space="preserve">прекра- </w:t>
              <w:br/>
              <w:t xml:space="preserve">щения/  </w:t>
              <w:br/>
              <w:t>приоста-</w:t>
              <w:br/>
              <w:t>новления</w:t>
              <w:br/>
              <w:t>деятель-</w:t>
              <w:br/>
              <w:t xml:space="preserve">ности   </w:t>
              <w:br/>
              <w:t xml:space="preserve">органи- </w:t>
              <w:br/>
              <w:t xml:space="preserve">заци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т-</w:t>
              <w:br/>
              <w:t xml:space="preserve">чет- </w:t>
              <w:br/>
              <w:t xml:space="preserve">ном  </w:t>
              <w:br/>
              <w:t xml:space="preserve">пе-  </w:t>
              <w:br/>
              <w:t>риод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е- </w:t>
              <w:br/>
              <w:t>риоде,</w:t>
              <w:br/>
              <w:t xml:space="preserve">пред- </w:t>
              <w:br/>
              <w:t xml:space="preserve">шест- </w:t>
              <w:br/>
              <w:t>вующем</w:t>
              <w:br/>
              <w:t>отчет-</w:t>
              <w:br/>
              <w:t xml:space="preserve">ному  </w:t>
              <w:br/>
              <w:t xml:space="preserve">пе-   </w:t>
              <w:br/>
              <w:t xml:space="preserve">риоду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-</w:t>
              <w:br/>
              <w:t>чение/</w:t>
              <w:br/>
              <w:t>умень-</w:t>
              <w:br/>
              <w:t xml:space="preserve">шение </w:t>
              <w:br/>
              <w:t xml:space="preserve">(%)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организаций </w:t>
              <w:br/>
              <w:t>оптовой тор-</w:t>
              <w:br/>
              <w:t>говли лекар-</w:t>
              <w:br/>
              <w:t xml:space="preserve">ственными   </w:t>
              <w:br/>
              <w:t xml:space="preserve">средствами, </w:t>
              <w:br/>
              <w:t xml:space="preserve">прекратив-  </w:t>
              <w:br/>
              <w:t>ших/приоста-</w:t>
              <w:br/>
              <w:t>новивших де-</w:t>
              <w:br/>
              <w:t xml:space="preserve">ятельность  </w:t>
              <w:br/>
              <w:t xml:space="preserve">за отчетный </w:t>
              <w:br/>
              <w:t xml:space="preserve">период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</w:t>
              <w:br/>
              <w:t xml:space="preserve">организаций </w:t>
              <w:br/>
              <w:t>оптовой тор-</w:t>
              <w:br/>
              <w:t>говли лекар-</w:t>
              <w:br/>
              <w:t xml:space="preserve">ственными   </w:t>
              <w:br/>
              <w:t xml:space="preserve">средствами, </w:t>
              <w:br/>
              <w:t xml:space="preserve">прекратив-  </w:t>
              <w:br/>
              <w:t>ших/приоста-</w:t>
              <w:br/>
              <w:t>новивших де-</w:t>
              <w:br/>
              <w:t xml:space="preserve">ятельность  </w:t>
              <w:br/>
              <w:t xml:space="preserve">за отчетный </w:t>
              <w:br/>
              <w:t xml:space="preserve">период     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</w:t>
              <w:br/>
              <w:t xml:space="preserve">прекраще-  </w:t>
              <w:br/>
              <w:t xml:space="preserve">ния/приос- </w:t>
              <w:br/>
              <w:t xml:space="preserve">тановления </w:t>
              <w:br/>
              <w:t xml:space="preserve">деятельно- </w:t>
              <w:br/>
              <w:t xml:space="preserve">сти орга-  </w:t>
              <w:br/>
              <w:t xml:space="preserve">низаций    </w:t>
              <w:br/>
              <w:t xml:space="preserve">оптовой    </w:t>
              <w:br/>
              <w:t xml:space="preserve">торговли   </w:t>
              <w:br/>
              <w:t>лекарствен-</w:t>
              <w:br/>
              <w:t xml:space="preserve">ными сред- </w:t>
              <w:br/>
              <w:t xml:space="preserve">ствами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я Росздравнадзора      _________      ________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 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телефон)          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фармацевтическом рынке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