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8 г. N 3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9 N 19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09"/>
        <w:gridCol w:w="1081"/>
        <w:gridCol w:w="1080"/>
        <w:gridCol w:w="1079"/>
        <w:gridCol w:w="946"/>
        <w:gridCol w:w="945"/>
        <w:gridCol w:w="809"/>
        <w:gridCol w:w="810"/>
        <w:gridCol w:w="1216"/>
        <w:gridCol w:w="1079"/>
        <w:gridCol w:w="810"/>
        <w:gridCol w:w="676"/>
        <w:gridCol w:w="1080"/>
        <w:gridCol w:w="944"/>
        <w:gridCol w:w="811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е</w:t>
              <w:br/>
              <w:t xml:space="preserve">государст- </w:t>
              <w:br/>
              <w:t xml:space="preserve">венное     </w:t>
              <w:br/>
              <w:t xml:space="preserve">унитарное  </w:t>
              <w:br/>
              <w:t>предприятие</w:t>
              <w:br/>
              <w:t xml:space="preserve">(ФГУП) &lt;1&gt; 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деятельности</w:t>
              <w:br/>
              <w:t xml:space="preserve">ФГУП за отчетный год  </w:t>
              <w:br/>
              <w:t xml:space="preserve">(тыс. руб.)      </w:t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выборе аудитора ФГУП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б утверждении</w:t>
              <w:br/>
              <w:t xml:space="preserve">аудитора ФГУП и размера </w:t>
              <w:br/>
              <w:t xml:space="preserve">оплаты его услуг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  <w:br/>
              <w:t xml:space="preserve">&lt;2&gt;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номер </w:t>
              <w:br/>
              <w:t xml:space="preserve">и ис- </w:t>
              <w:br/>
              <w:t>точник</w:t>
              <w:br/>
              <w:t>публи-</w:t>
              <w:br/>
              <w:t xml:space="preserve">кации </w:t>
              <w:br/>
              <w:t xml:space="preserve">изве- </w:t>
              <w:br/>
              <w:t xml:space="preserve">щения </w:t>
              <w:br/>
              <w:t>о про-</w:t>
              <w:br/>
              <w:t xml:space="preserve">веде- </w:t>
              <w:br/>
              <w:t xml:space="preserve">нии   </w:t>
              <w:br/>
              <w:t>откры-</w:t>
              <w:br/>
              <w:t xml:space="preserve">того  </w:t>
              <w:br/>
              <w:t xml:space="preserve">кон-  </w:t>
              <w:br/>
              <w:t xml:space="preserve">курс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>прото-</w:t>
              <w:br/>
              <w:t xml:space="preserve">кола  </w:t>
              <w:br/>
              <w:t xml:space="preserve">засе- </w:t>
              <w:br/>
              <w:t xml:space="preserve">дания </w:t>
              <w:br/>
              <w:t xml:space="preserve">кон-  </w:t>
              <w:br/>
              <w:t xml:space="preserve">курс- </w:t>
              <w:br/>
              <w:t xml:space="preserve">ной   </w:t>
              <w:br/>
              <w:t>комис-</w:t>
              <w:br/>
              <w:t xml:space="preserve">сии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</w:t>
              <w:br/>
              <w:t xml:space="preserve">конкурса  </w:t>
              <w:br/>
              <w:t xml:space="preserve">(аудитор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сотруд- </w:t>
              <w:br/>
              <w:t xml:space="preserve">ника ТУ </w:t>
              <w:br/>
              <w:t xml:space="preserve">Росиму- </w:t>
              <w:br/>
              <w:t xml:space="preserve">щества, </w:t>
              <w:br/>
              <w:t>участво-</w:t>
              <w:br/>
              <w:t xml:space="preserve">вавшего </w:t>
              <w:br/>
              <w:t>в работе</w:t>
              <w:br/>
              <w:t xml:space="preserve">кон-    </w:t>
              <w:br/>
              <w:t xml:space="preserve">курсной </w:t>
              <w:br/>
              <w:t>комиссии</w:t>
              <w:br/>
              <w:t xml:space="preserve">ФГУП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,</w:t>
              <w:br/>
              <w:t xml:space="preserve">на     </w:t>
              <w:br/>
              <w:t>который</w:t>
              <w:br/>
              <w:t xml:space="preserve">отби-  </w:t>
              <w:br/>
              <w:t xml:space="preserve">рался  </w:t>
              <w:br/>
              <w:t>аудитор</w:t>
              <w:br/>
              <w:t xml:space="preserve">ФГУП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распоряже-</w:t>
              <w:br/>
              <w:t xml:space="preserve">ния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,</w:t>
              <w:br/>
              <w:t xml:space="preserve">на     </w:t>
              <w:br/>
              <w:t>который</w:t>
              <w:br/>
              <w:t>утверж-</w:t>
              <w:br/>
              <w:t xml:space="preserve">ден    </w:t>
              <w:br/>
              <w:t>аудитор</w:t>
              <w:br/>
              <w:t xml:space="preserve">ФГУП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аудита</w:t>
              <w:br/>
              <w:t>ФГУП в</w:t>
              <w:br/>
              <w:t>отчет-</w:t>
              <w:br/>
              <w:t xml:space="preserve">ном   </w:t>
              <w:br/>
              <w:t xml:space="preserve">году  </w:t>
              <w:br/>
              <w:t xml:space="preserve">(тыс. </w:t>
              <w:br/>
              <w:t xml:space="preserve">руб., </w:t>
              <w:br/>
              <w:t xml:space="preserve">без   </w:t>
              <w:br/>
              <w:t xml:space="preserve">НДС)  </w:t>
              <w:br/>
              <w:t xml:space="preserve">&lt;3&gt;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Н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</w:t>
              <w:br/>
              <w:t>прибыл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</w:t>
              <w:br/>
              <w:t>баланса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федеральные государственные унитарные предприятия, подлежащие обязательной ежегодной аудиторской проверке в соответствии со статьей 5 Федерального закона от 30 декабря 2008 года N 307-ФЗ "Об аудитор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непредставления протокола в Росимущество в отчетном году либо неутверждения аудитора и размера оплаты его услуг должна быть указана прич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еобходимо привести описание порядка формирования финансового предложения победителя конкурса, в т.ч. указать, является ли победитель конкурса плательщиком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для всех территориальных органов Росимущества адрес электронной почты: Pirogovski_A_V@mgi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едеральных государственных унитарных предприятиях, подлежащих обязательному ежегодному аудиту по итогам деятельности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