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9 г. N СА-2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финансировании бюджет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объекты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й службы, федерального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485"/>
        <w:gridCol w:w="1080"/>
        <w:gridCol w:w="1214"/>
        <w:gridCol w:w="1350"/>
        <w:gridCol w:w="1080"/>
        <w:gridCol w:w="1216"/>
        <w:gridCol w:w="1485"/>
        <w:gridCol w:w="1484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гиона</w:t>
              <w:br/>
              <w:t xml:space="preserve">&lt;1&gt;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  </w:t>
              <w:br/>
              <w:t xml:space="preserve">нование    </w:t>
              <w:br/>
              <w:t>федеральной</w:t>
              <w:br/>
              <w:t xml:space="preserve">целевой    </w:t>
              <w:br/>
              <w:t xml:space="preserve">программы  </w:t>
              <w:br/>
              <w:t xml:space="preserve">(подпрог-  </w:t>
              <w:br/>
              <w:t xml:space="preserve">раммы),    </w:t>
              <w:br/>
              <w:t xml:space="preserve">строек и   </w:t>
              <w:br/>
              <w:t xml:space="preserve">объектов,  </w:t>
              <w:br/>
              <w:t xml:space="preserve">заказчика- </w:t>
              <w:br/>
              <w:t>застройщика</w:t>
              <w:br/>
              <w:t xml:space="preserve">&lt;2&gt;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решения   </w:t>
              <w:br/>
              <w:t xml:space="preserve">(пору-    </w:t>
              <w:br/>
              <w:t xml:space="preserve">чения)    </w:t>
              <w:br/>
              <w:t>Президента</w:t>
              <w:br/>
              <w:t>Российской</w:t>
              <w:br/>
              <w:t>Федерации,</w:t>
              <w:br/>
              <w:t xml:space="preserve">Прави-    </w:t>
              <w:br/>
              <w:t xml:space="preserve">тельства 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начала </w:t>
              <w:br/>
              <w:t>и окон-</w:t>
              <w:br/>
              <w:t xml:space="preserve">чания  </w:t>
              <w:br/>
              <w:t xml:space="preserve">рабо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 xml:space="preserve">по   </w:t>
              <w:br/>
              <w:t xml:space="preserve">проекту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 </w:t>
              <w:br/>
              <w:t>в эксплу-</w:t>
              <w:br/>
              <w:t xml:space="preserve">атацию с </w:t>
              <w:br/>
              <w:t xml:space="preserve">начала   </w:t>
              <w:br/>
              <w:t xml:space="preserve">финанси- </w:t>
              <w:br/>
              <w:t xml:space="preserve">рования  </w:t>
              <w:br/>
              <w:t xml:space="preserve">объек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 xml:space="preserve">заклю- </w:t>
              <w:br/>
              <w:t xml:space="preserve">чения  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>экспер-</w:t>
              <w:br/>
              <w:t xml:space="preserve">тизы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акта об </w:t>
              <w:br/>
              <w:t xml:space="preserve">утверж- </w:t>
              <w:br/>
              <w:t xml:space="preserve">дении   </w:t>
              <w:br/>
              <w:t xml:space="preserve">проект- </w:t>
              <w:br/>
              <w:t xml:space="preserve">ной     </w:t>
              <w:br/>
              <w:t>докумен-</w:t>
              <w:br/>
              <w:t xml:space="preserve">тации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</w:t>
              <w:br/>
              <w:t xml:space="preserve">государственном   </w:t>
              <w:br/>
              <w:t xml:space="preserve">контракте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>заключения</w:t>
              <w:br/>
              <w:t>государст-</w:t>
              <w:br/>
              <w:t xml:space="preserve">венного   </w:t>
              <w:br/>
              <w:t xml:space="preserve">контрак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генераль- </w:t>
              <w:br/>
              <w:t xml:space="preserve">ного      </w:t>
              <w:br/>
              <w:t>подрядчик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620"/>
        <w:gridCol w:w="1620"/>
        <w:gridCol w:w="1891"/>
        <w:gridCol w:w="1890"/>
        <w:gridCol w:w="1485"/>
        <w:gridCol w:w="1483"/>
      </w:tblGrid>
      <w:tr>
        <w:trPr>
          <w:trHeight w:val="19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</w:t>
              <w:br/>
              <w:t xml:space="preserve">стоимость  </w:t>
              <w:br/>
              <w:t xml:space="preserve">объекта   </w:t>
              <w:br/>
              <w:t>в ценах года</w:t>
              <w:br/>
              <w:t xml:space="preserve">утверждения </w:t>
              <w:br/>
              <w:t xml:space="preserve">проек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 xml:space="preserve">объекта </w:t>
              <w:br/>
              <w:t xml:space="preserve">в ценах </w:t>
              <w:br/>
              <w:t xml:space="preserve">текущего </w:t>
              <w:br/>
              <w:t xml:space="preserve">го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метной  </w:t>
              <w:br/>
              <w:t xml:space="preserve">стоимости </w:t>
              <w:br/>
              <w:t>на 1 января</w:t>
              <w:br/>
              <w:t xml:space="preserve">текущего  </w:t>
              <w:br/>
              <w:t xml:space="preserve">года в   </w:t>
              <w:br/>
              <w:t xml:space="preserve">ценах года </w:t>
              <w:br/>
              <w:t>утверждения</w:t>
              <w:br/>
              <w:t xml:space="preserve">проек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метной  </w:t>
              <w:br/>
              <w:t xml:space="preserve">стоимости </w:t>
              <w:br/>
              <w:t>на 1 января</w:t>
              <w:br/>
              <w:t xml:space="preserve">текущего  </w:t>
              <w:br/>
              <w:t xml:space="preserve">года в   </w:t>
              <w:br/>
              <w:t xml:space="preserve">ценах   </w:t>
              <w:br/>
              <w:t xml:space="preserve">текущего  </w:t>
              <w:br/>
              <w:t xml:space="preserve">год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,</w:t>
              <w:br/>
              <w:t xml:space="preserve">утвержденные </w:t>
              <w:br/>
              <w:t xml:space="preserve">Перечнем   </w:t>
              <w:br/>
              <w:t xml:space="preserve">строек и   </w:t>
              <w:br/>
              <w:t xml:space="preserve">объек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,</w:t>
              <w:br/>
              <w:t xml:space="preserve">доведенные  </w:t>
              <w:br/>
              <w:t xml:space="preserve">Выпиской   </w:t>
              <w:br/>
              <w:t xml:space="preserve">из Перечня  </w:t>
              <w:br/>
              <w:t xml:space="preserve">строек и   </w:t>
              <w:br/>
              <w:t xml:space="preserve">объект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</w:t>
              <w:br/>
              <w:t>исполнение</w:t>
              <w:br/>
              <w:t xml:space="preserve">&lt;3&gt;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</w:t>
              <w:br/>
              <w:t xml:space="preserve">объем   </w:t>
              <w:br/>
              <w:t xml:space="preserve">кассового </w:t>
              <w:br/>
              <w:t>исполнения</w:t>
              <w:br/>
              <w:t xml:space="preserve">на конец </w:t>
              <w:br/>
              <w:t xml:space="preserve">года 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           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го агентства)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д региона в соответствии с приложением к Методическим рекомендациям, утвержденным Приказом Минэкономразвития России от 1 октября 2008 г. N 3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ключаются стройки и объекты, предусмотренные Перечнем строек и объектов для федеральных государственных нужд, финансируемых за счет бюджетных ассигнований на осуществление бюджетных инвестиций в объекты государственной собственности Российской Федерации и объекты капитального строительства юридических лиц, не являющихся государственными или муниципальными учреждениями и государственными или муниципальными унитарными предприятиями, включаемые в Федеральную адресную инвестиционную программу, с учетом пообъектного распределения мероприятий, обозначенных сноской "6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на основании оперативных данных заказчиков-застро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, начиная с представления информации по состоянию на 1 ию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7</Characters>
  <CharactersWithSpaces>2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транспорта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инансировании бюджетных инвестиций в объекты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