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эронавиг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июня 2009 г. N 1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финансировании бюджетных инвестиций в объекты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троительства по состоянию на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федерального государственного унит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приятия, федерального государствен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тыс. рублей) &lt;3&gt;</w:t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1889"/>
        <w:gridCol w:w="1081"/>
        <w:gridCol w:w="809"/>
        <w:gridCol w:w="1350"/>
        <w:gridCol w:w="1215"/>
        <w:gridCol w:w="1350"/>
        <w:gridCol w:w="1350"/>
        <w:gridCol w:w="1350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регио-</w:t>
              <w:br/>
              <w:t>на &lt;1&gt;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федеральной </w:t>
              <w:br/>
              <w:t>целевой про-</w:t>
              <w:br/>
              <w:t>граммы (под-</w:t>
              <w:br/>
              <w:t xml:space="preserve">программы)  </w:t>
              <w:br/>
              <w:t xml:space="preserve">строек и    </w:t>
              <w:br/>
              <w:t>объектов &lt;2&gt;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</w:t>
              <w:br/>
              <w:t xml:space="preserve">решения   </w:t>
              <w:br/>
              <w:t xml:space="preserve">(поручения) </w:t>
              <w:br/>
              <w:t xml:space="preserve">Президента  </w:t>
              <w:br/>
              <w:t xml:space="preserve">Российской  </w:t>
              <w:br/>
              <w:t xml:space="preserve">Федерации,  </w:t>
              <w:br/>
              <w:t>Правительства</w:t>
              <w:br/>
              <w:t xml:space="preserve">Российской  </w:t>
              <w:br/>
              <w:t xml:space="preserve">Федерации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начала </w:t>
              <w:br/>
              <w:t>и окон-</w:t>
              <w:br/>
              <w:t xml:space="preserve">чания  </w:t>
              <w:br/>
              <w:t xml:space="preserve">работ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</w:t>
              <w:br/>
              <w:t>ность</w:t>
              <w:br/>
              <w:t xml:space="preserve">по   </w:t>
              <w:br/>
              <w:t xml:space="preserve">про- </w:t>
              <w:br/>
              <w:t xml:space="preserve">екту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едено в</w:t>
              <w:br/>
              <w:t xml:space="preserve">эксплуа- </w:t>
              <w:br/>
              <w:t xml:space="preserve">тацию с  </w:t>
              <w:br/>
              <w:t xml:space="preserve">начала   </w:t>
              <w:br/>
              <w:t xml:space="preserve">финанси- </w:t>
              <w:br/>
              <w:t xml:space="preserve">рования  </w:t>
              <w:br/>
              <w:t xml:space="preserve">объекта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</w:t>
              <w:br/>
              <w:t xml:space="preserve">дата    </w:t>
              <w:br/>
              <w:t>заключе-</w:t>
              <w:br/>
              <w:t xml:space="preserve">ния го- </w:t>
              <w:br/>
              <w:t>сударст-</w:t>
              <w:br/>
              <w:t xml:space="preserve">венной  </w:t>
              <w:br/>
              <w:t xml:space="preserve">экспер- </w:t>
              <w:br/>
              <w:t xml:space="preserve">тизы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</w:t>
              <w:br/>
              <w:t>дата акта</w:t>
              <w:br/>
              <w:t>об утвер-</w:t>
              <w:br/>
              <w:t xml:space="preserve">ждении   </w:t>
              <w:br/>
              <w:t>проектной</w:t>
              <w:br/>
              <w:t xml:space="preserve">докумен- </w:t>
              <w:br/>
              <w:t xml:space="preserve">тации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государ-</w:t>
              <w:br/>
              <w:t xml:space="preserve">ственном контракте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</w:t>
              <w:br/>
              <w:t xml:space="preserve">дата за- </w:t>
              <w:br/>
              <w:t xml:space="preserve">ключения </w:t>
              <w:br/>
              <w:t xml:space="preserve">государ- </w:t>
              <w:br/>
              <w:t>ственного</w:t>
              <w:br/>
              <w:t>контрак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генераль-</w:t>
              <w:br/>
              <w:t>ного под-</w:t>
              <w:br/>
              <w:t xml:space="preserve">рядчика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350"/>
        <w:gridCol w:w="2296"/>
        <w:gridCol w:w="1890"/>
        <w:gridCol w:w="1619"/>
        <w:gridCol w:w="1890"/>
        <w:gridCol w:w="946"/>
        <w:gridCol w:w="1483"/>
      </w:tblGrid>
      <w:tr>
        <w:trPr>
          <w:trHeight w:val="9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  </w:t>
              <w:br/>
              <w:t xml:space="preserve">стоимость  </w:t>
              <w:br/>
              <w:t xml:space="preserve">объекта в  </w:t>
              <w:br/>
              <w:t xml:space="preserve">ценах года </w:t>
              <w:br/>
              <w:t xml:space="preserve">утвержде-  </w:t>
              <w:br/>
              <w:t>ния проек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</w:t>
              <w:br/>
              <w:t>стоимость</w:t>
              <w:br/>
              <w:t xml:space="preserve">в ценах </w:t>
              <w:br/>
              <w:t xml:space="preserve">текущего </w:t>
              <w:br/>
              <w:t xml:space="preserve">года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метной </w:t>
              <w:br/>
              <w:t xml:space="preserve">стоимости на 1  </w:t>
              <w:br/>
              <w:t xml:space="preserve">января текущего </w:t>
              <w:br/>
              <w:t>года в ценах го-</w:t>
              <w:br/>
              <w:t xml:space="preserve">да утверждения  </w:t>
              <w:br/>
              <w:t xml:space="preserve">проекта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смет-</w:t>
              <w:br/>
              <w:t>ной стоимости</w:t>
              <w:br/>
              <w:t xml:space="preserve">на 1 января  </w:t>
              <w:br/>
              <w:t>текущего года</w:t>
              <w:br/>
              <w:t>в ценах теку-</w:t>
              <w:br/>
              <w:t xml:space="preserve">щего года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 </w:t>
              <w:br/>
              <w:t xml:space="preserve">ассигнова- </w:t>
              <w:br/>
              <w:t>ния, утвер-</w:t>
              <w:br/>
              <w:t xml:space="preserve">жденные    </w:t>
              <w:br/>
              <w:t xml:space="preserve">Перечнем   </w:t>
              <w:br/>
              <w:t xml:space="preserve">строек и   </w:t>
              <w:br/>
              <w:t xml:space="preserve">объектов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   </w:t>
              <w:br/>
              <w:t>ассигнования,</w:t>
              <w:br/>
              <w:t xml:space="preserve">доведенные   </w:t>
              <w:br/>
              <w:t xml:space="preserve">Выпиской из  </w:t>
              <w:br/>
              <w:t>Перечня стро-</w:t>
              <w:br/>
              <w:t>ек и объект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-</w:t>
              <w:br/>
              <w:t xml:space="preserve">вое   </w:t>
              <w:br/>
              <w:t>испол-</w:t>
              <w:br/>
              <w:t xml:space="preserve">нение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й </w:t>
              <w:br/>
              <w:t xml:space="preserve">объем   </w:t>
              <w:br/>
              <w:t xml:space="preserve">кассового </w:t>
              <w:br/>
              <w:t>исполнения</w:t>
              <w:br/>
              <w:t xml:space="preserve">на конец </w:t>
              <w:br/>
              <w:t xml:space="preserve">г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___________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нител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л.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од региона в соответствии с приложением к Методическим рекомендациям, утвержденным Приказом Минэкономразвития России от 1 октября 2008 г. N 3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ключаются стройки и объекты, предусмотренные Перечнем строек и объектов для федеральных государственных нужд, финансируемых за счет бюджетных ассигнований на осуществление бюджетных инвестиций в объекты государственной собственности Российской Федерации и объекты капитального строительства юридических лиц, не являющихся государственными или муниципальными учреждениями и государственными или муниципальными унитарными предприятиями, включаемые в Федеральную адресную инвестиционную программу, с учетом пообъектного распределения мероприятий, обозначаемых сноской "6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 точностью до первого десятичного зна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0</Characters>
  <CharactersWithSpaces>2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Министерство транспорта Российской Федерации~Федеральная аэронавигационная служба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финансировании бюджетных инвестиций в объекты капит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