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4 г. N 15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ФЕДЕРАЛЬНЫХ ЦЕЛЕВ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____ 2004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ЦЕНТРАЛЬ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МОСКОВСКОЙ ОБЛАСТИ, ОСУЩЕСТ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-РАСПОРЯДИТЕЛЬНУЮ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УЮЩЕЙ ОТРАС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 в текущих цен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025"/>
        <w:gridCol w:w="1350"/>
        <w:gridCol w:w="1756"/>
        <w:gridCol w:w="1350"/>
        <w:gridCol w:w="1755"/>
        <w:gridCol w:w="188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предусмотрено </w:t>
              <w:br/>
              <w:t xml:space="preserve">на текущие    </w:t>
              <w:br/>
              <w:t xml:space="preserve">расходы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</w:t>
              <w:br/>
              <w:t xml:space="preserve">наименование </w:t>
              <w:br/>
              <w:t xml:space="preserve">проведенных  </w:t>
              <w:br/>
              <w:t xml:space="preserve">мероприятий  </w:t>
              <w:br/>
              <w:t xml:space="preserve">за отчетный  </w:t>
              <w:br/>
              <w:t xml:space="preserve">месяц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  <w:br/>
              <w:t xml:space="preserve">к преду-    </w:t>
              <w:br/>
              <w:t xml:space="preserve">смотренному </w:t>
              <w:br/>
              <w:t xml:space="preserve">объему      </w:t>
              <w:br/>
              <w:t xml:space="preserve">финанси-    </w:t>
              <w:br/>
              <w:t xml:space="preserve">рования на  </w:t>
              <w:br/>
              <w:t xml:space="preserve">год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  <w:br/>
              <w:t xml:space="preserve">к преду-    </w:t>
              <w:br/>
              <w:t xml:space="preserve">смотренному </w:t>
              <w:br/>
              <w:t xml:space="preserve">объему      </w:t>
              <w:br/>
              <w:t xml:space="preserve">финанси-    </w:t>
              <w:br/>
              <w:t xml:space="preserve">рования на  </w:t>
              <w:br/>
              <w:t xml:space="preserve">год       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 </w:t>
              <w:br/>
              <w:t xml:space="preserve">ассигнований -    </w:t>
              <w:br/>
              <w:t xml:space="preserve">всего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    </w:t>
              <w:br/>
              <w:t xml:space="preserve">бюджет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субъектов </w:t>
              <w:br/>
              <w:t xml:space="preserve">Российской        </w:t>
              <w:br/>
              <w:t xml:space="preserve">Федерации и       </w:t>
              <w:br/>
              <w:t xml:space="preserve">местные бюдже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</w:t>
              <w:br/>
              <w:t xml:space="preserve">источни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-      </w:t>
              <w:br/>
              <w:t xml:space="preserve">всего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    </w:t>
              <w:br/>
              <w:t xml:space="preserve">бюджет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субъектов </w:t>
              <w:br/>
              <w:t xml:space="preserve">Российской        </w:t>
              <w:br/>
              <w:t xml:space="preserve">Федерации и       </w:t>
              <w:br/>
              <w:t xml:space="preserve">местные бюдже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</w:t>
              <w:br/>
              <w:t xml:space="preserve">источни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- всег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    </w:t>
              <w:br/>
              <w:t xml:space="preserve">бюджет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субъектов </w:t>
              <w:br/>
              <w:t xml:space="preserve">Российской        </w:t>
              <w:br/>
              <w:t xml:space="preserve">Федерации и       </w:t>
              <w:br/>
              <w:t xml:space="preserve">местные бюдже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</w:t>
              <w:br/>
              <w:t xml:space="preserve">источни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ужды -    </w:t>
              <w:br/>
              <w:t xml:space="preserve">всего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    </w:t>
              <w:br/>
              <w:t xml:space="preserve">бюджет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субъектов </w:t>
              <w:br/>
              <w:t xml:space="preserve">Российской        </w:t>
              <w:br/>
              <w:t xml:space="preserve">Федерации и       </w:t>
              <w:br/>
              <w:t xml:space="preserve">местные бюдже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</w:t>
              <w:br/>
              <w:t xml:space="preserve">источни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Правительство Московской област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инансировании федеральных целевых программ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