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ставлению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ывающих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логоразведоч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глеводород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е и подземные 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формация о финансировании ГРР за 2006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убъекта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619"/>
        <w:gridCol w:w="541"/>
        <w:gridCol w:w="810"/>
        <w:gridCol w:w="675"/>
        <w:gridCol w:w="810"/>
        <w:gridCol w:w="945"/>
        <w:gridCol w:w="810"/>
        <w:gridCol w:w="810"/>
        <w:gridCol w:w="808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</w:t>
              <w:br/>
              <w:t xml:space="preserve">работ,  </w:t>
              <w:br/>
              <w:t>государ-</w:t>
              <w:br/>
              <w:t>ственный</w:t>
              <w:br/>
              <w:t xml:space="preserve">регист- </w:t>
              <w:br/>
              <w:t xml:space="preserve">рацион- </w:t>
              <w:br/>
              <w:t xml:space="preserve">ный но- </w:t>
              <w:br/>
              <w:t xml:space="preserve">мер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год, </w:t>
              <w:br/>
              <w:t xml:space="preserve">квартал)   </w:t>
              <w:br/>
              <w:t>утверждения</w:t>
              <w:br/>
              <w:t xml:space="preserve">ПСД. Орга- </w:t>
              <w:br/>
              <w:t xml:space="preserve">низация-   </w:t>
              <w:br/>
              <w:t xml:space="preserve">заказчик.  </w:t>
              <w:br/>
              <w:t xml:space="preserve">Организа-  </w:t>
              <w:br/>
              <w:t xml:space="preserve">ция - ис-  </w:t>
              <w:br/>
              <w:t xml:space="preserve">полнитель  </w:t>
              <w:br/>
              <w:t xml:space="preserve">работ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вы-</w:t>
              <w:br/>
              <w:t xml:space="preserve">полнения </w:t>
              <w:br/>
              <w:t xml:space="preserve">работ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в ценах  </w:t>
              <w:br/>
              <w:t xml:space="preserve">текущего </w:t>
              <w:br/>
              <w:t xml:space="preserve">года,  </w:t>
              <w:br/>
              <w:t>тыс. руб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</w:t>
              <w:br/>
              <w:t>финан-</w:t>
              <w:br/>
              <w:t xml:space="preserve">сиро- </w:t>
              <w:br/>
              <w:t xml:space="preserve">вания </w:t>
              <w:br/>
              <w:t>на те-</w:t>
              <w:br/>
              <w:t xml:space="preserve">кущий </w:t>
              <w:br/>
              <w:t xml:space="preserve">год,  </w:t>
              <w:br/>
              <w:t xml:space="preserve">тыс.  </w:t>
              <w:br/>
              <w:t xml:space="preserve">руб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 </w:t>
              <w:br/>
              <w:t xml:space="preserve">пол- </w:t>
              <w:br/>
              <w:t xml:space="preserve">нено </w:t>
              <w:b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 xml:space="preserve">пе-  </w:t>
              <w:br/>
              <w:t>риод,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- </w:t>
              <w:br/>
              <w:t xml:space="preserve">дае- </w:t>
              <w:br/>
              <w:t xml:space="preserve">мое  </w:t>
              <w:br/>
              <w:t xml:space="preserve">вы-  </w:t>
              <w:br/>
              <w:t xml:space="preserve">пол- </w:t>
              <w:br/>
              <w:t>нение</w:t>
              <w:br/>
              <w:t xml:space="preserve">на   </w:t>
              <w:br/>
              <w:t>конец</w:t>
              <w:br/>
              <w:t>года,</w:t>
              <w:br/>
              <w:t xml:space="preserve">тыс. </w:t>
              <w:br/>
              <w:t xml:space="preserve">руб.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- </w:t>
              <w:br/>
              <w:t xml:space="preserve">дае- </w:t>
              <w:br/>
              <w:t xml:space="preserve">мые  </w:t>
              <w:br/>
              <w:t xml:space="preserve">ре-  </w:t>
              <w:br/>
              <w:t>зуль-</w:t>
              <w:br/>
              <w:t xml:space="preserve">таты </w:t>
              <w:br/>
              <w:t xml:space="preserve">ГРР  </w:t>
              <w:br/>
              <w:t xml:space="preserve">по   </w:t>
              <w:br/>
              <w:t xml:space="preserve">объ- </w:t>
              <w:br/>
              <w:t xml:space="preserve">екту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ча-</w:t>
              <w:br/>
              <w:t xml:space="preserve">л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на   </w:t>
              <w:br/>
              <w:t>нача-</w:t>
              <w:br/>
              <w:t xml:space="preserve">ло   </w:t>
              <w:br/>
              <w:t xml:space="preserve">года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9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Федеральный бюджет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рочие бюджетные источник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Внебюджетные источник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4</Characters>
  <CharactersWithSpaces>1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ое агентство по недропользованию~Министерство природных ресурсов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финансировании геологоразведочных работ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