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финансировании мероприятий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й националь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ериод январь - _______ 2008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1621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 xml:space="preserve">годовой лимит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офинансировано,</w:t>
              <w:br/>
              <w:t xml:space="preserve">в том числ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/тема/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/тема/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/тема/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ак далее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Администрати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ого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ежемесячно, не позднее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мероприятий по реализации государственной националь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