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программных мероприятий по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е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январь - _____________ 2006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месячно, не позднее 5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89"/>
        <w:gridCol w:w="2025"/>
        <w:gridCol w:w="1890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й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>годовой лимит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финансировано,</w:t>
              <w:br/>
              <w:t xml:space="preserve">в том числ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го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2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департамента                                 И.А.Тер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программных мероприятий по федеральной целевой програм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