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программных мероприятий по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е (непрограммным НИОКР в области на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ки/непрограммных мероприятий в области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/обеспечения мероприятий по ре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и муниципальной службы)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январь - ____________ 2007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месячно, не позднее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89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ероприятий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>годовой лимит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финансировано,</w:t>
              <w:br/>
              <w:t xml:space="preserve">в том числ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/тема/ 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о-прав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программных мероприятий по федеральной целевой программе (непрограммным НИОКР в области национальной экономики/непрограммных мероприятий в области социальной политики/обеспечения мероприятий по реформированию государственной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