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ФОНДЕ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штатного рас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2.2009 ________________________ техникума (коллед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бюдже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945"/>
        <w:gridCol w:w="810"/>
        <w:gridCol w:w="810"/>
        <w:gridCol w:w="810"/>
        <w:gridCol w:w="811"/>
        <w:gridCol w:w="810"/>
        <w:gridCol w:w="675"/>
        <w:gridCol w:w="675"/>
        <w:gridCol w:w="675"/>
        <w:gridCol w:w="67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 </w:t>
              <w:br/>
              <w:t>(специально-</w:t>
              <w:br/>
              <w:t>сти, профес-</w:t>
              <w:br/>
              <w:t xml:space="preserve">сии)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</w:t>
              <w:br/>
              <w:t xml:space="preserve">Мин-  </w:t>
              <w:br/>
              <w:t>здрав-</w:t>
              <w:br/>
              <w:t xml:space="preserve">соц-  </w:t>
              <w:br/>
              <w:t>разви-</w:t>
              <w:br/>
              <w:t xml:space="preserve">тия   </w:t>
              <w:br/>
              <w:t>Росс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фесси-</w:t>
              <w:br/>
              <w:t>ональ-</w:t>
              <w:br/>
              <w:t xml:space="preserve">но-   </w:t>
              <w:br/>
              <w:t>квали-</w:t>
              <w:br/>
              <w:t xml:space="preserve">фика- </w:t>
              <w:br/>
              <w:t xml:space="preserve">цион- </w:t>
              <w:br/>
              <w:t xml:space="preserve">ная   </w:t>
              <w:br/>
              <w:t>групп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- </w:t>
              <w:br/>
              <w:t xml:space="preserve">ли-  </w:t>
              <w:br/>
              <w:t>фика-</w:t>
              <w:br/>
              <w:t>цион-</w:t>
              <w:br/>
              <w:t xml:space="preserve">ный  </w:t>
              <w:br/>
              <w:t xml:space="preserve">уро- </w:t>
              <w:br/>
              <w:t xml:space="preserve">вен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штат-</w:t>
              <w:br/>
              <w:t xml:space="preserve">ных  </w:t>
              <w:br/>
              <w:t xml:space="preserve">еди- </w:t>
              <w:br/>
              <w:t xml:space="preserve">н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ый  </w:t>
              <w:br/>
              <w:t>окла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-</w:t>
              <w:br/>
              <w:t xml:space="preserve">шаю- </w:t>
              <w:br/>
              <w:t xml:space="preserve">щий  </w:t>
              <w:br/>
              <w:t>коэф-</w:t>
              <w:br/>
              <w:t>фици-</w:t>
              <w:br/>
              <w:t xml:space="preserve">ен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-</w:t>
              <w:br/>
              <w:t xml:space="preserve">ной  </w:t>
              <w:br/>
              <w:t>оклад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и, доплаты и</w:t>
              <w:br/>
              <w:t xml:space="preserve">иные выплаты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ый</w:t>
              <w:br/>
              <w:t>фонд за-</w:t>
              <w:br/>
              <w:t>работной</w:t>
              <w:br/>
              <w:t xml:space="preserve">платы   </w:t>
              <w:br/>
              <w:t>без над-</w:t>
              <w:br/>
              <w:t xml:space="preserve">бавок и </w:t>
              <w:br/>
              <w:t xml:space="preserve">доплат  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ый</w:t>
              <w:br/>
              <w:t>фонд за-</w:t>
              <w:br/>
              <w:t>работной</w:t>
              <w:br/>
              <w:t xml:space="preserve">платы с </w:t>
              <w:br/>
              <w:t xml:space="preserve">надбав- </w:t>
              <w:br/>
              <w:t xml:space="preserve">ками и  </w:t>
              <w:br/>
              <w:t>доплата-</w:t>
              <w:br/>
              <w:t xml:space="preserve">ми      </w:t>
              <w:br/>
              <w:t xml:space="preserve">(руб.)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>пен-</w:t>
              <w:br/>
              <w:t xml:space="preserve">са- </w:t>
              <w:br/>
              <w:t xml:space="preserve">ци- </w:t>
              <w:br/>
              <w:t xml:space="preserve">он- </w:t>
              <w:br/>
              <w:t xml:space="preserve">н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 xml:space="preserve">му- </w:t>
              <w:br/>
              <w:t xml:space="preserve">ли- </w:t>
              <w:br/>
              <w:t>рую-</w:t>
              <w:br/>
              <w:t xml:space="preserve">щ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 xml:space="preserve">вы- </w:t>
              <w:br/>
              <w:t>пла-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бухгалте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- </w:t>
              <w:br/>
              <w:t>тивно-управ-</w:t>
              <w:br/>
              <w:t xml:space="preserve">ленческий   </w:t>
              <w:br/>
              <w:t xml:space="preserve">персона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-вспо-</w:t>
              <w:br/>
              <w:t xml:space="preserve">могательный </w:t>
              <w:br/>
              <w:t xml:space="preserve">персонал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- </w:t>
              <w:br/>
              <w:t>щий персон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ШТАТНОМУ    </w:t>
              <w:br/>
              <w:t xml:space="preserve">РАСПИСАНИЮ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                                       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бухгалтер (Начальник ПФО)                      /подпись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онде заработной платы за счет средств федерального бюджета из штатного расписания техникума (коллед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