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7 N ГИ-6-04/4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АТАХ И СПОСОБАХ ПРЕДСТАВЛЕНИЯ ТЕРРИТОР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АМ СВЕДЕНИЙ, ПОСТУПАЮЩИХ ОТ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РЕГИСТРАЦИЮ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ая инспекция ФНС России по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му окру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485"/>
        <w:gridCol w:w="1350"/>
        <w:gridCol w:w="1079"/>
        <w:gridCol w:w="1350"/>
        <w:gridCol w:w="1485"/>
        <w:gridCol w:w="1350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Уп-</w:t>
              <w:br/>
              <w:t xml:space="preserve">равлений </w:t>
              <w:br/>
              <w:t xml:space="preserve">ФНС Рос- </w:t>
              <w:br/>
              <w:t>сии, вхо-</w:t>
              <w:br/>
              <w:t xml:space="preserve">дящих в  </w:t>
              <w:br/>
              <w:t>федераль-</w:t>
              <w:br/>
              <w:t>ный окру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ерри- </w:t>
              <w:br/>
              <w:t xml:space="preserve">ториа- </w:t>
              <w:br/>
              <w:t xml:space="preserve">льных  </w:t>
              <w:br/>
              <w:t>налого-</w:t>
              <w:br/>
              <w:t>вых ор-</w:t>
              <w:br/>
              <w:t xml:space="preserve">ганов, </w:t>
              <w:br/>
              <w:t xml:space="preserve">подве- </w:t>
              <w:br/>
              <w:t xml:space="preserve">домст- </w:t>
              <w:br/>
              <w:t xml:space="preserve">венных </w:t>
              <w:br/>
              <w:t xml:space="preserve">УФНС   </w:t>
              <w:br/>
              <w:t xml:space="preserve">России </w:t>
              <w:br/>
              <w:t xml:space="preserve">по     </w:t>
              <w:br/>
              <w:t>субъек-</w:t>
              <w:br/>
              <w:t xml:space="preserve">ту РФ, </w:t>
              <w:br/>
              <w:t xml:space="preserve">всего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территори-</w:t>
              <w:br/>
              <w:t>альных на-</w:t>
              <w:br/>
              <w:t xml:space="preserve">логовых   </w:t>
              <w:br/>
              <w:t xml:space="preserve">органов,  </w:t>
              <w:br/>
              <w:t>получающих</w:t>
              <w:br/>
              <w:t xml:space="preserve">сведения  </w:t>
              <w:br/>
              <w:t xml:space="preserve">от орга-  </w:t>
              <w:br/>
              <w:t xml:space="preserve">нов, осу- </w:t>
              <w:br/>
              <w:t xml:space="preserve">ществляю- </w:t>
              <w:br/>
              <w:t>щих регис-</w:t>
              <w:br/>
              <w:t xml:space="preserve">трацию    </w:t>
              <w:br/>
              <w:t>транспорт-</w:t>
              <w:br/>
              <w:t xml:space="preserve">ных       </w:t>
              <w:br/>
              <w:t xml:space="preserve">средств   </w:t>
              <w:br/>
              <w:t>через УФНС</w:t>
              <w:br/>
              <w:t xml:space="preserve">России по </w:t>
              <w:br/>
              <w:t xml:space="preserve">субъекту  </w:t>
              <w:br/>
              <w:t xml:space="preserve">РФ (из    </w:t>
              <w:br/>
              <w:t xml:space="preserve">графы 1)  </w:t>
              <w:br/>
              <w:t xml:space="preserve">(единиц)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ое соот-</w:t>
              <w:br/>
              <w:t xml:space="preserve">ношение  </w:t>
              <w:br/>
              <w:t>количест-</w:t>
              <w:br/>
              <w:t>ва сведе-</w:t>
              <w:br/>
              <w:t>ний, пре-</w:t>
              <w:br/>
              <w:t>дставляе-</w:t>
              <w:br/>
              <w:t xml:space="preserve">мых в    </w:t>
              <w:br/>
              <w:t xml:space="preserve">террито- </w:t>
              <w:br/>
              <w:t xml:space="preserve">риальные </w:t>
              <w:br/>
              <w:t>налоговые</w:t>
              <w:br/>
              <w:t xml:space="preserve">органы   </w:t>
              <w:br/>
              <w:t xml:space="preserve">через    </w:t>
              <w:br/>
              <w:t xml:space="preserve">УФНС     </w:t>
              <w:br/>
              <w:t>России по</w:t>
              <w:br/>
              <w:t xml:space="preserve">субъекту </w:t>
              <w:br/>
              <w:t>РФ на бу-</w:t>
              <w:br/>
              <w:t xml:space="preserve">мажных   </w:t>
              <w:br/>
              <w:t xml:space="preserve">носите-  </w:t>
              <w:br/>
              <w:t xml:space="preserve">лях, к   </w:t>
              <w:br/>
              <w:t xml:space="preserve">общему   </w:t>
              <w:br/>
              <w:t>количест-</w:t>
              <w:br/>
              <w:t>ву предс-</w:t>
              <w:br/>
              <w:t>тавляемых</w:t>
              <w:br/>
              <w:t xml:space="preserve">сведений </w:t>
              <w:br/>
              <w:t>(по графе</w:t>
              <w:br/>
              <w:t xml:space="preserve">2 в %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территори-</w:t>
              <w:br/>
              <w:t>альных на-</w:t>
              <w:br/>
              <w:t xml:space="preserve">логовых   </w:t>
              <w:br/>
              <w:t xml:space="preserve">органов,  </w:t>
              <w:br/>
              <w:t>получающих</w:t>
              <w:br/>
              <w:t xml:space="preserve">сведения  </w:t>
              <w:br/>
              <w:t xml:space="preserve">напрямую  </w:t>
              <w:br/>
              <w:t xml:space="preserve">от терри- </w:t>
              <w:br/>
              <w:t>ториальных</w:t>
              <w:br/>
              <w:t xml:space="preserve">подразде- </w:t>
              <w:br/>
              <w:t xml:space="preserve">лений ор- </w:t>
              <w:br/>
              <w:t xml:space="preserve">ганов,    </w:t>
              <w:br/>
              <w:t xml:space="preserve">осуществ- </w:t>
              <w:br/>
              <w:t>ляющих ре-</w:t>
              <w:br/>
              <w:t xml:space="preserve">гистрацию </w:t>
              <w:br/>
              <w:t>транспорт-</w:t>
              <w:br/>
              <w:t xml:space="preserve">ных       </w:t>
              <w:br/>
              <w:t xml:space="preserve">средств,  </w:t>
              <w:br/>
              <w:t>минуя УФНС</w:t>
              <w:br/>
              <w:t xml:space="preserve">России по </w:t>
              <w:br/>
              <w:t xml:space="preserve">субъекту  </w:t>
              <w:br/>
              <w:t xml:space="preserve">РФ        </w:t>
              <w:br/>
              <w:t xml:space="preserve">(единиц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ое</w:t>
              <w:br/>
              <w:t xml:space="preserve">соотноше- </w:t>
              <w:br/>
              <w:t xml:space="preserve">ние коли- </w:t>
              <w:br/>
              <w:t xml:space="preserve">чества    </w:t>
              <w:br/>
              <w:t xml:space="preserve">сведений, </w:t>
              <w:br/>
              <w:t xml:space="preserve">представ- </w:t>
              <w:br/>
              <w:t xml:space="preserve">ляемых в  </w:t>
              <w:br/>
              <w:t>территори-</w:t>
              <w:br/>
              <w:t xml:space="preserve">альные    </w:t>
              <w:br/>
              <w:t xml:space="preserve">налоговые </w:t>
              <w:br/>
              <w:t xml:space="preserve">органы    </w:t>
              <w:br/>
              <w:t>через УФНС</w:t>
              <w:br/>
              <w:t xml:space="preserve">России по </w:t>
              <w:br/>
              <w:t xml:space="preserve">субъекту  </w:t>
              <w:br/>
              <w:t xml:space="preserve">РФ на бу- </w:t>
              <w:br/>
              <w:t xml:space="preserve">мажных    </w:t>
              <w:br/>
              <w:t>носителях,</w:t>
              <w:br/>
              <w:t xml:space="preserve">к общему  </w:t>
              <w:br/>
              <w:t>количеству</w:t>
              <w:br/>
              <w:t xml:space="preserve">представ- </w:t>
              <w:br/>
              <w:t xml:space="preserve">ляемых    </w:t>
              <w:br/>
              <w:t xml:space="preserve">сведений  </w:t>
              <w:br/>
              <w:t xml:space="preserve">(по графе </w:t>
              <w:br/>
              <w:t xml:space="preserve">6 в %)    </w:t>
            </w:r>
          </w:p>
        </w:tc>
      </w:tr>
      <w:tr>
        <w:trPr>
          <w:trHeight w:val="3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НС     </w:t>
              <w:br/>
              <w:t>России по</w:t>
              <w:br/>
              <w:t>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ФНС     </w:t>
              <w:br/>
              <w:t>России по</w:t>
              <w:br/>
              <w:t>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_________</w:t>
              <w:br/>
              <w:t>федераль-</w:t>
              <w:br/>
              <w:t xml:space="preserve">ному     </w:t>
              <w:br/>
              <w:t xml:space="preserve">округ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Меж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форматах и способах представления территориальным налоговым органам сведений, поступающих от органов, осуществляющих регистрацию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