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01.2007 N ГИ-6-04/44@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ФОРМАТАХ И СПОСОБАХ ПРЕДСТАВЛЕНИЯ ТЕРРИТОРИАЛЬН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ЛОГОВЫМ ОРГАНАМ СВЕДЕНИЙ, ПОСТУПАЮЩИХ ОТ ОРГАН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УЩЕСТВЛЯЮЩИХ РЕГИСТРАЦИЮ ТРАНСПОРТНЫХ СРЕДСТ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ОСТОЯНИЮ НА 01.01.200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правление ФНС России по 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2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7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1351"/>
        <w:gridCol w:w="1349"/>
        <w:gridCol w:w="1081"/>
        <w:gridCol w:w="1349"/>
        <w:gridCol w:w="1486"/>
        <w:gridCol w:w="1349"/>
        <w:gridCol w:w="1081"/>
        <w:gridCol w:w="1483"/>
      </w:tblGrid>
      <w:tr>
        <w:trPr>
          <w:trHeight w:val="240" w:hRule="atLeast"/>
          <w:cantSplit w:val="true"/>
        </w:trPr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-</w:t>
              <w:br/>
              <w:t>тво тер-</w:t>
              <w:br/>
              <w:t xml:space="preserve">ритори- </w:t>
              <w:br/>
              <w:t xml:space="preserve">альных  </w:t>
              <w:br/>
              <w:t xml:space="preserve">налого- </w:t>
              <w:br/>
              <w:t xml:space="preserve">вых ор- </w:t>
              <w:br/>
              <w:t xml:space="preserve">ганов,  </w:t>
              <w:br/>
              <w:t xml:space="preserve">подве-  </w:t>
              <w:br/>
              <w:t xml:space="preserve">домст-  </w:t>
              <w:br/>
              <w:t xml:space="preserve">венных  </w:t>
              <w:br/>
              <w:t xml:space="preserve">УФНС    </w:t>
              <w:br/>
              <w:t xml:space="preserve">России  </w:t>
              <w:br/>
              <w:t>по субъ-</w:t>
              <w:br/>
              <w:t>екту РФ,</w:t>
              <w:br/>
              <w:t xml:space="preserve">всего   </w:t>
              <w:br/>
              <w:t>(единиц)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-</w:t>
              <w:br/>
              <w:t>во терри-</w:t>
              <w:br/>
              <w:t xml:space="preserve">ториаль- </w:t>
              <w:br/>
              <w:t>ных нало-</w:t>
              <w:br/>
              <w:t>говых ор-</w:t>
              <w:br/>
              <w:t xml:space="preserve">ганов,   </w:t>
              <w:br/>
              <w:t xml:space="preserve">получаю- </w:t>
              <w:br/>
              <w:t xml:space="preserve">щих све- </w:t>
              <w:br/>
              <w:t xml:space="preserve">дения от </w:t>
              <w:br/>
              <w:t xml:space="preserve">органов, </w:t>
              <w:br/>
              <w:t>осуществ-</w:t>
              <w:br/>
              <w:t xml:space="preserve">ляющих   </w:t>
              <w:br/>
              <w:t>регистра-</w:t>
              <w:br/>
              <w:t>цию тран-</w:t>
              <w:br/>
              <w:t xml:space="preserve">спортных </w:t>
              <w:br/>
              <w:t xml:space="preserve">средств  </w:t>
              <w:br/>
              <w:t xml:space="preserve">через    </w:t>
              <w:br/>
              <w:t xml:space="preserve">УФНС     </w:t>
              <w:br/>
              <w:t>России по</w:t>
              <w:br/>
              <w:t xml:space="preserve">субъекту </w:t>
              <w:br/>
              <w:t xml:space="preserve">РФ (из   </w:t>
              <w:br/>
              <w:t xml:space="preserve">графы 1) </w:t>
              <w:br/>
              <w:t xml:space="preserve">(единиц)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цент- </w:t>
              <w:br/>
              <w:t>ное соот-</w:t>
              <w:br/>
              <w:t xml:space="preserve">ношение  </w:t>
              <w:br/>
              <w:t>количест-</w:t>
              <w:br/>
              <w:t>ва сведе-</w:t>
              <w:br/>
              <w:t>ний, пре-</w:t>
              <w:br/>
              <w:t>дставляе-</w:t>
              <w:br/>
              <w:t xml:space="preserve">мых в    </w:t>
              <w:br/>
              <w:t xml:space="preserve">террито- </w:t>
              <w:br/>
              <w:t xml:space="preserve">риальные </w:t>
              <w:br/>
              <w:t>налоговые</w:t>
              <w:br/>
              <w:t xml:space="preserve">органы   </w:t>
              <w:br/>
              <w:t xml:space="preserve">через    </w:t>
              <w:br/>
              <w:t xml:space="preserve">УФНС     </w:t>
              <w:br/>
              <w:t>России по</w:t>
              <w:br/>
              <w:t xml:space="preserve">субъекту </w:t>
              <w:br/>
              <w:t>РФ на бу-</w:t>
              <w:br/>
              <w:t xml:space="preserve">мажных   </w:t>
              <w:br/>
              <w:t xml:space="preserve">носите-  </w:t>
              <w:br/>
              <w:t xml:space="preserve">лях, к   </w:t>
              <w:br/>
              <w:t xml:space="preserve">общему   </w:t>
              <w:br/>
              <w:t>количест-</w:t>
              <w:br/>
              <w:t>ву предс-</w:t>
              <w:br/>
              <w:t>тавляемых</w:t>
              <w:br/>
              <w:t xml:space="preserve">сведений </w:t>
              <w:br/>
              <w:t>(по графе</w:t>
              <w:br/>
              <w:t xml:space="preserve">2 в %) 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>территори-</w:t>
              <w:br/>
              <w:t>альных на-</w:t>
              <w:br/>
              <w:t xml:space="preserve">логовых   </w:t>
              <w:br/>
              <w:t xml:space="preserve">органов,  </w:t>
              <w:br/>
              <w:t>получающих</w:t>
              <w:br/>
              <w:t xml:space="preserve">сведения  </w:t>
              <w:br/>
              <w:t xml:space="preserve">напрямую  </w:t>
              <w:br/>
              <w:t xml:space="preserve">от терри- </w:t>
              <w:br/>
              <w:t>ториальных</w:t>
              <w:br/>
              <w:t xml:space="preserve">подразде- </w:t>
              <w:br/>
              <w:t xml:space="preserve">лений ор- </w:t>
              <w:br/>
              <w:t xml:space="preserve">ганов,    </w:t>
              <w:br/>
              <w:t xml:space="preserve">осуществ- </w:t>
              <w:br/>
              <w:t>ляющих ре-</w:t>
              <w:br/>
              <w:t xml:space="preserve">гистрацию </w:t>
              <w:br/>
              <w:t>транспорт-</w:t>
              <w:br/>
              <w:t xml:space="preserve">ных       </w:t>
              <w:br/>
              <w:t xml:space="preserve">средств,  </w:t>
              <w:br/>
              <w:t>минуя УФНС</w:t>
              <w:br/>
              <w:t xml:space="preserve">России по </w:t>
              <w:br/>
              <w:t xml:space="preserve">субъекту  </w:t>
              <w:br/>
              <w:t xml:space="preserve">РФ        </w:t>
              <w:br/>
              <w:t xml:space="preserve">(единиц) 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</w:t>
            </w:r>
          </w:p>
        </w:tc>
        <w:tc>
          <w:tcPr>
            <w:tcW w:w="14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центное</w:t>
              <w:br/>
              <w:t xml:space="preserve">соотноше- </w:t>
              <w:br/>
              <w:t xml:space="preserve">ние коли- </w:t>
              <w:br/>
              <w:t xml:space="preserve">чества    </w:t>
              <w:br/>
              <w:t xml:space="preserve">сведений, </w:t>
              <w:br/>
              <w:t xml:space="preserve">представ- </w:t>
              <w:br/>
              <w:t xml:space="preserve">ляемых в  </w:t>
              <w:br/>
              <w:t>территори-</w:t>
              <w:br/>
              <w:t xml:space="preserve">альные    </w:t>
              <w:br/>
              <w:t xml:space="preserve">налоговые </w:t>
              <w:br/>
              <w:t xml:space="preserve">органы    </w:t>
              <w:br/>
              <w:t>через УФНС</w:t>
              <w:br/>
              <w:t xml:space="preserve">России по </w:t>
              <w:br/>
              <w:t xml:space="preserve">субъекту  </w:t>
              <w:br/>
              <w:t xml:space="preserve">РФ на бу- </w:t>
              <w:br/>
              <w:t xml:space="preserve">мажных    </w:t>
              <w:br/>
              <w:t>носителях,</w:t>
              <w:br/>
              <w:t xml:space="preserve">к общему  </w:t>
              <w:br/>
              <w:t>количеству</w:t>
              <w:br/>
              <w:t xml:space="preserve">представ- </w:t>
              <w:br/>
              <w:t xml:space="preserve">ляемых    </w:t>
              <w:br/>
              <w:t xml:space="preserve">сведений  </w:t>
              <w:br/>
              <w:t xml:space="preserve">(по графе </w:t>
              <w:br/>
              <w:t xml:space="preserve">6 в %)    </w:t>
            </w:r>
          </w:p>
        </w:tc>
      </w:tr>
      <w:tr>
        <w:trPr>
          <w:trHeight w:val="312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аю- </w:t>
              <w:br/>
              <w:t xml:space="preserve">щих све- </w:t>
              <w:br/>
              <w:t xml:space="preserve">дения на </w:t>
              <w:br/>
              <w:t xml:space="preserve">бумажных </w:t>
              <w:br/>
              <w:t>носителях</w:t>
              <w:br/>
              <w:t xml:space="preserve">(включая </w:t>
              <w:br/>
              <w:t xml:space="preserve">сведения </w:t>
              <w:br/>
              <w:t xml:space="preserve">в элект- </w:t>
              <w:br/>
              <w:t xml:space="preserve">ронном   </w:t>
              <w:br/>
              <w:t xml:space="preserve">виде,    </w:t>
              <w:br/>
              <w:t>требующие</w:t>
              <w:br/>
              <w:t xml:space="preserve">ручной   </w:t>
              <w:br/>
              <w:t>обработки</w:t>
              <w:br/>
              <w:t xml:space="preserve">- распе- </w:t>
              <w:br/>
              <w:t xml:space="preserve">чатки на </w:t>
              <w:br/>
              <w:t xml:space="preserve">бумажный </w:t>
              <w:br/>
              <w:t>носитель)</w:t>
              <w:br/>
              <w:t xml:space="preserve">(единиц)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-  </w:t>
              <w:br/>
              <w:t xml:space="preserve">чающих </w:t>
              <w:br/>
              <w:t xml:space="preserve">сведе- </w:t>
              <w:br/>
              <w:t xml:space="preserve">ния по </w:t>
              <w:br/>
              <w:t>утверж-</w:t>
              <w:br/>
              <w:t xml:space="preserve">денным </w:t>
              <w:br/>
              <w:t xml:space="preserve">форма- </w:t>
              <w:br/>
              <w:t xml:space="preserve">там в  </w:t>
              <w:br/>
              <w:t xml:space="preserve">элект- </w:t>
              <w:br/>
              <w:t xml:space="preserve">ронном </w:t>
              <w:br/>
              <w:t xml:space="preserve">виде   </w:t>
              <w:br/>
              <w:t xml:space="preserve">(еди-  </w:t>
              <w:br/>
              <w:t xml:space="preserve">ниц)   </w:t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аю- </w:t>
              <w:br/>
              <w:t xml:space="preserve">щих све- </w:t>
              <w:br/>
              <w:t xml:space="preserve">дения на </w:t>
              <w:br/>
              <w:t xml:space="preserve">бумажных </w:t>
              <w:br/>
              <w:t>носителях</w:t>
              <w:br/>
              <w:t xml:space="preserve">(включая </w:t>
              <w:br/>
              <w:t xml:space="preserve">сведения </w:t>
              <w:br/>
              <w:t xml:space="preserve">в элект- </w:t>
              <w:br/>
              <w:t xml:space="preserve">ронном   </w:t>
              <w:br/>
              <w:t xml:space="preserve">виде,    </w:t>
              <w:br/>
              <w:t>требующие</w:t>
              <w:br/>
              <w:t xml:space="preserve">ручной   </w:t>
              <w:br/>
              <w:t>обработки</w:t>
              <w:br/>
              <w:t xml:space="preserve">- распе- </w:t>
              <w:br/>
              <w:t xml:space="preserve">чатки на </w:t>
              <w:br/>
              <w:t xml:space="preserve">бумажный </w:t>
              <w:br/>
              <w:t>носитель)</w:t>
              <w:br/>
              <w:t xml:space="preserve">(единиц)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-  </w:t>
              <w:br/>
              <w:t xml:space="preserve">чающих </w:t>
              <w:br/>
              <w:t xml:space="preserve">сведе- </w:t>
              <w:br/>
              <w:t xml:space="preserve">ния по </w:t>
              <w:br/>
              <w:t>утверж-</w:t>
              <w:br/>
              <w:t xml:space="preserve">денным </w:t>
              <w:br/>
              <w:t xml:space="preserve">форма- </w:t>
              <w:br/>
              <w:t xml:space="preserve">там в  </w:t>
              <w:br/>
              <w:t xml:space="preserve">элект- </w:t>
              <w:br/>
              <w:t xml:space="preserve">ронном </w:t>
              <w:br/>
              <w:t xml:space="preserve">виде   </w:t>
              <w:br/>
              <w:t xml:space="preserve">(еди-  </w:t>
              <w:br/>
              <w:t xml:space="preserve">ниц)   </w:t>
            </w:r>
          </w:p>
        </w:tc>
        <w:tc>
          <w:tcPr>
            <w:tcW w:w="14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НС России по  _______________ _____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)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2</Words>
  <Characters>2292</Characters>
  <CharactersWithSpaces>19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8:00Z</dcterms:created>
  <dc:creator>Федеральная налоговая служба</dc:creator>
  <dc:description/>
  <dc:language>en-US</dc:language>
  <cp:lastModifiedBy/>
  <dcterms:modified xsi:type="dcterms:W3CDTF">2011-10-30T08:58:00Z</dcterms:modified>
  <cp:revision>2</cp:revision>
  <dc:subject>Информация</dc:subject>
  <dc:title>Информация о форматах и способах представления территориальным налоговым органам сведений, поступающих от органов, осуществляющих регистрацию транспортных сред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