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7 N ГИ-6-04/4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АТАХ И СПОСОБАХ ПРЕД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М НАЛОГОВЫМ ОРГАНАМ СВЕДЕНИЙ, ПОСТУП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ОРГАНОВ, ОСУЩЕСТВЛЯЮЩИХ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НА НЕДВИЖИМОЕ ИМУЩЕСТВО И СДЕЛОК С НИ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ФНС России по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350"/>
        <w:gridCol w:w="1079"/>
        <w:gridCol w:w="1350"/>
        <w:gridCol w:w="2026"/>
        <w:gridCol w:w="1350"/>
        <w:gridCol w:w="1079"/>
        <w:gridCol w:w="148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тер-</w:t>
              <w:br/>
              <w:t xml:space="preserve">ритори- </w:t>
              <w:br/>
              <w:t xml:space="preserve">альных  </w:t>
              <w:br/>
              <w:t xml:space="preserve">налого- </w:t>
              <w:br/>
              <w:t xml:space="preserve">вых ор- </w:t>
              <w:br/>
              <w:t xml:space="preserve">ганов,  </w:t>
              <w:br/>
              <w:t xml:space="preserve">подве-  </w:t>
              <w:br/>
              <w:t xml:space="preserve">домст-  </w:t>
              <w:br/>
              <w:t xml:space="preserve">венных  </w:t>
              <w:br/>
              <w:t xml:space="preserve">УФНС    </w:t>
              <w:br/>
              <w:t xml:space="preserve">России  </w:t>
              <w:br/>
              <w:t>по субъ-</w:t>
              <w:br/>
              <w:t>екту РФ,</w:t>
              <w:br/>
              <w:t xml:space="preserve">всего   </w:t>
              <w:br/>
              <w:t>(единиц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территори-</w:t>
              <w:br/>
              <w:t>альных на-</w:t>
              <w:br/>
              <w:t xml:space="preserve">логовых   </w:t>
              <w:br/>
              <w:t xml:space="preserve">органов,  </w:t>
              <w:br/>
              <w:t>получающих</w:t>
              <w:br/>
              <w:t xml:space="preserve">сведения  </w:t>
              <w:br/>
              <w:t xml:space="preserve">от орга-  </w:t>
              <w:br/>
              <w:t xml:space="preserve">нов, осу- </w:t>
              <w:br/>
              <w:t xml:space="preserve">ществляю- </w:t>
              <w:br/>
              <w:t xml:space="preserve">щих гос.  </w:t>
              <w:br/>
              <w:t xml:space="preserve">регистра- </w:t>
              <w:br/>
              <w:t xml:space="preserve">цию прав  </w:t>
              <w:br/>
              <w:t xml:space="preserve">на недви- </w:t>
              <w:br/>
              <w:t>жимое иму-</w:t>
              <w:br/>
              <w:t xml:space="preserve">щество и  </w:t>
              <w:br/>
              <w:t xml:space="preserve">сделок с  </w:t>
              <w:br/>
              <w:t xml:space="preserve">ним через </w:t>
              <w:br/>
              <w:t xml:space="preserve">УФНС      </w:t>
              <w:br/>
              <w:t xml:space="preserve">России по </w:t>
              <w:br/>
              <w:t xml:space="preserve">субъекту  </w:t>
              <w:br/>
              <w:t xml:space="preserve">РФ (из    </w:t>
              <w:br/>
              <w:t xml:space="preserve">графы 1)  </w:t>
              <w:br/>
              <w:t xml:space="preserve">(единиц)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- </w:t>
              <w:br/>
              <w:t>ное соот-</w:t>
              <w:br/>
              <w:t xml:space="preserve">ношение  </w:t>
              <w:br/>
              <w:t>количест-</w:t>
              <w:br/>
              <w:t>ва сведе-</w:t>
              <w:br/>
              <w:t>ний, пре-</w:t>
              <w:br/>
              <w:t>дставляе-</w:t>
              <w:br/>
              <w:t xml:space="preserve">мых в    </w:t>
              <w:br/>
              <w:t xml:space="preserve">террито- </w:t>
              <w:br/>
              <w:t xml:space="preserve">риальные </w:t>
              <w:br/>
              <w:t>налоговые</w:t>
              <w:br/>
              <w:t xml:space="preserve">органы   </w:t>
              <w:br/>
              <w:t xml:space="preserve">через    </w:t>
              <w:br/>
              <w:t xml:space="preserve">УФНС     </w:t>
              <w:br/>
              <w:t>России по</w:t>
              <w:br/>
              <w:t xml:space="preserve">субъекту </w:t>
              <w:br/>
              <w:t>РФ на бу-</w:t>
              <w:br/>
              <w:t xml:space="preserve">мажных   </w:t>
              <w:br/>
              <w:t xml:space="preserve">носите-  </w:t>
              <w:br/>
              <w:t>лях к об-</w:t>
              <w:br/>
              <w:t xml:space="preserve">щему ко- </w:t>
              <w:br/>
              <w:t xml:space="preserve">личеству </w:t>
              <w:br/>
              <w:t>представ-</w:t>
              <w:br/>
              <w:t xml:space="preserve">ляемых   </w:t>
              <w:br/>
              <w:t xml:space="preserve">сведений </w:t>
              <w:br/>
              <w:t>(по графе</w:t>
              <w:br/>
              <w:t xml:space="preserve">2 в %)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территориаль- </w:t>
              <w:br/>
              <w:t xml:space="preserve">ных налоговых </w:t>
              <w:br/>
              <w:t>органов, полу-</w:t>
              <w:br/>
              <w:t xml:space="preserve">чающих сведе- </w:t>
              <w:br/>
              <w:t xml:space="preserve">ния напрямую  </w:t>
              <w:br/>
              <w:t xml:space="preserve">от обособлен- </w:t>
              <w:br/>
              <w:t xml:space="preserve">ных подразде- </w:t>
              <w:br/>
              <w:t>лений управле-</w:t>
              <w:br/>
              <w:t xml:space="preserve">ний Федераль- </w:t>
              <w:br/>
              <w:t xml:space="preserve">ной регистра- </w:t>
              <w:br/>
              <w:t>ционной службы</w:t>
              <w:br/>
              <w:t xml:space="preserve">по субъекту   </w:t>
              <w:br/>
              <w:t xml:space="preserve">(субъектам)   </w:t>
              <w:br/>
              <w:t xml:space="preserve">РФ, осуществ- </w:t>
              <w:br/>
              <w:t xml:space="preserve">ляющих гос.   </w:t>
              <w:br/>
              <w:t xml:space="preserve">регистрацию   </w:t>
              <w:br/>
              <w:t>прав на недви-</w:t>
              <w:br/>
              <w:t>жимое имущест-</w:t>
              <w:br/>
              <w:t xml:space="preserve">во и сделок с </w:t>
              <w:br/>
              <w:t xml:space="preserve">ним, минуя    </w:t>
              <w:br/>
              <w:t>УФНС России по</w:t>
              <w:br/>
              <w:t xml:space="preserve">субъекту РФ   </w:t>
              <w:br/>
              <w:t xml:space="preserve">(из графы 1)  </w:t>
              <w:br/>
              <w:t xml:space="preserve">(единиц)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ое</w:t>
              <w:br/>
              <w:t xml:space="preserve">соотноше- </w:t>
              <w:br/>
              <w:t xml:space="preserve">ние коли- </w:t>
              <w:br/>
              <w:t xml:space="preserve">чества    </w:t>
              <w:br/>
              <w:t xml:space="preserve">сведений, </w:t>
              <w:br/>
              <w:t xml:space="preserve">представ- </w:t>
              <w:br/>
              <w:t xml:space="preserve">ляемых в  </w:t>
              <w:br/>
              <w:t>территори-</w:t>
              <w:br/>
              <w:t xml:space="preserve">альные    </w:t>
              <w:br/>
              <w:t xml:space="preserve">налоговые </w:t>
              <w:br/>
              <w:t xml:space="preserve">органы    </w:t>
              <w:br/>
              <w:t>через УФНС</w:t>
              <w:br/>
              <w:t xml:space="preserve">России по </w:t>
              <w:br/>
              <w:t xml:space="preserve">субъекту  </w:t>
              <w:br/>
              <w:t xml:space="preserve">РФ на бу- </w:t>
              <w:br/>
              <w:t xml:space="preserve">мажных    </w:t>
              <w:br/>
              <w:t>носителях,</w:t>
              <w:br/>
              <w:t xml:space="preserve">к общему  </w:t>
              <w:br/>
              <w:t>количеству</w:t>
              <w:br/>
              <w:t xml:space="preserve">представ- </w:t>
              <w:br/>
              <w:t xml:space="preserve">ляемых    </w:t>
              <w:br/>
              <w:t xml:space="preserve">сведений  </w:t>
              <w:br/>
              <w:t xml:space="preserve">(по графе </w:t>
              <w:br/>
              <w:t xml:space="preserve">6 в %)    </w:t>
            </w:r>
          </w:p>
        </w:tc>
      </w:tr>
      <w:tr>
        <w:trPr>
          <w:trHeight w:val="3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- </w:t>
              <w:br/>
              <w:t xml:space="preserve">щих све- </w:t>
              <w:br/>
              <w:t xml:space="preserve">дения на </w:t>
              <w:br/>
              <w:t xml:space="preserve">бумажных </w:t>
              <w:br/>
              <w:t>носителях</w:t>
              <w:br/>
              <w:t xml:space="preserve">(включая </w:t>
              <w:br/>
              <w:t xml:space="preserve">сведения </w:t>
              <w:br/>
              <w:t xml:space="preserve">в элект- </w:t>
              <w:br/>
              <w:t xml:space="preserve">ронном   </w:t>
              <w:br/>
              <w:t xml:space="preserve">виде,    </w:t>
              <w:br/>
              <w:t>требующие</w:t>
              <w:br/>
              <w:t xml:space="preserve">ручной   </w:t>
              <w:br/>
              <w:t>обработки</w:t>
              <w:br/>
              <w:t xml:space="preserve">- распе- </w:t>
              <w:br/>
              <w:t xml:space="preserve">чатки на </w:t>
              <w:br/>
              <w:t xml:space="preserve">бумажный </w:t>
              <w:br/>
              <w:t>носитель)</w:t>
              <w:br/>
              <w:t xml:space="preserve">(единиц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ающих </w:t>
              <w:br/>
              <w:t xml:space="preserve">сведе- </w:t>
              <w:br/>
              <w:t xml:space="preserve">ния по </w:t>
              <w:br/>
              <w:t>утверж-</w:t>
              <w:br/>
              <w:t xml:space="preserve">денным </w:t>
              <w:br/>
              <w:t xml:space="preserve">форма- </w:t>
              <w:br/>
              <w:t xml:space="preserve">там в  </w:t>
              <w:br/>
              <w:t xml:space="preserve">элект- </w:t>
              <w:br/>
              <w:t xml:space="preserve">ронном </w:t>
              <w:br/>
              <w:t xml:space="preserve">виде   </w:t>
              <w:br/>
              <w:t xml:space="preserve">(еди-  </w:t>
              <w:br/>
              <w:t xml:space="preserve">ниц)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- </w:t>
              <w:br/>
              <w:t xml:space="preserve">щих све- </w:t>
              <w:br/>
              <w:t xml:space="preserve">дения на </w:t>
              <w:br/>
              <w:t xml:space="preserve">бумажных </w:t>
              <w:br/>
              <w:t>носителях</w:t>
              <w:br/>
              <w:t xml:space="preserve">(включая </w:t>
              <w:br/>
              <w:t xml:space="preserve">сведения </w:t>
              <w:br/>
              <w:t xml:space="preserve">в элект- </w:t>
              <w:br/>
              <w:t xml:space="preserve">ронном   </w:t>
              <w:br/>
              <w:t xml:space="preserve">виде,    </w:t>
              <w:br/>
              <w:t>требующие</w:t>
              <w:br/>
              <w:t xml:space="preserve">ручной   </w:t>
              <w:br/>
              <w:t>обработки</w:t>
              <w:br/>
              <w:t xml:space="preserve">- распе- </w:t>
              <w:br/>
              <w:t xml:space="preserve">чатки на </w:t>
              <w:br/>
              <w:t xml:space="preserve">бумажный </w:t>
              <w:br/>
              <w:t>носитель)</w:t>
              <w:br/>
              <w:t xml:space="preserve">(единиц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ающих </w:t>
              <w:br/>
              <w:t xml:space="preserve">сведе- </w:t>
              <w:br/>
              <w:t xml:space="preserve">ния по </w:t>
              <w:br/>
              <w:t>утверж-</w:t>
              <w:br/>
              <w:t xml:space="preserve">денным </w:t>
              <w:br/>
              <w:t xml:space="preserve">форма- </w:t>
              <w:br/>
              <w:t xml:space="preserve">там в  </w:t>
              <w:br/>
              <w:t xml:space="preserve">элект- </w:t>
              <w:br/>
              <w:t xml:space="preserve">ронном </w:t>
              <w:br/>
              <w:t xml:space="preserve">виде   </w:t>
              <w:br/>
              <w:t xml:space="preserve">(еди-  </w:t>
              <w:br/>
              <w:t xml:space="preserve">ниц)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по __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налоговая служб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 форматах и способах представления территориальным налоговым органам сведений, поступающих от органов, осуществляющих государственную регистрацию прав на недвижимое имущество и сделок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