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 государственных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889"/>
        <w:gridCol w:w="1485"/>
        <w:gridCol w:w="1079"/>
        <w:gridCol w:w="2160"/>
        <w:gridCol w:w="2161"/>
        <w:gridCol w:w="2161"/>
        <w:gridCol w:w="1889"/>
        <w:gridCol w:w="2295"/>
        <w:gridCol w:w="1890"/>
        <w:gridCol w:w="1755"/>
        <w:gridCol w:w="1890"/>
        <w:gridCol w:w="1890"/>
        <w:gridCol w:w="1755"/>
        <w:gridCol w:w="1890"/>
      </w:tblGrid>
      <w:tr>
        <w:trPr>
          <w:trHeight w:val="180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ый регистра-</w:t>
              <w:br/>
              <w:t>ционный номер</w:t>
              <w:br/>
              <w:t xml:space="preserve">выпуска      </w:t>
              <w:br/>
              <w:t xml:space="preserve">ценных бума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 xml:space="preserve">бумаг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ыпуска</w:t>
              <w:br/>
              <w:t>ценных</w:t>
              <w:br/>
              <w:t xml:space="preserve">бума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Условий </w:t>
              <w:br/>
              <w:t xml:space="preserve">эмиссии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государственной</w:t>
              <w:br/>
              <w:t xml:space="preserve">регистрации  </w:t>
              <w:br/>
              <w:t>Условий эмиссии</w:t>
              <w:br/>
              <w:t xml:space="preserve">(изменений в  </w:t>
              <w:br/>
              <w:t xml:space="preserve">Условия    </w:t>
              <w:br/>
              <w:t xml:space="preserve">эмиссии)    </w:t>
              <w:br/>
              <w:t xml:space="preserve">(дд.мм.гг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равового акта,</w:t>
              <w:br/>
              <w:t xml:space="preserve">которым    </w:t>
              <w:br/>
              <w:t xml:space="preserve">утверждено   </w:t>
              <w:br/>
              <w:t xml:space="preserve">Решение о   </w:t>
              <w:br/>
              <w:t xml:space="preserve">выпуске    </w:t>
              <w:br/>
              <w:t>(дополнительном</w:t>
              <w:br/>
              <w:t xml:space="preserve">выпуске),   </w:t>
              <w:br/>
              <w:t xml:space="preserve">наименование  </w:t>
              <w:br/>
              <w:t xml:space="preserve">органа,    </w:t>
              <w:br/>
              <w:t>принявшего акт,</w:t>
              <w:br/>
              <w:t xml:space="preserve">дата акта   </w:t>
              <w:br/>
              <w:t xml:space="preserve">(дд.мм.гг.),  </w:t>
              <w:br/>
              <w:t xml:space="preserve">номер акт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ный   </w:t>
              <w:br/>
              <w:t xml:space="preserve">объем выпуска  </w:t>
              <w:br/>
              <w:t>(дополнительного</w:t>
              <w:br/>
              <w:t xml:space="preserve">выпуска) ценных </w:t>
              <w:br/>
              <w:t xml:space="preserve">бумаг по    </w:t>
              <w:br/>
              <w:t xml:space="preserve">номинальной   </w:t>
              <w:br/>
              <w:t xml:space="preserve">стоимости    </w:t>
              <w:br/>
              <w:t xml:space="preserve">(руб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 xml:space="preserve">размещения   </w:t>
              <w:br/>
              <w:t xml:space="preserve">ценных бумаг </w:t>
              <w:br/>
              <w:t xml:space="preserve">выпуска      </w:t>
              <w:br/>
              <w:t>(дополнитель-</w:t>
              <w:br/>
              <w:t>ного выпуска)</w:t>
              <w:br/>
              <w:t xml:space="preserve">(дд.мм.гг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</w:t>
              <w:br/>
              <w:t xml:space="preserve">на     </w:t>
              <w:br/>
              <w:t xml:space="preserve">владельцев </w:t>
              <w:br/>
              <w:t>ценных бума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  <w:br/>
              <w:t xml:space="preserve">одной ценной </w:t>
              <w:br/>
              <w:t>бумаги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гашения  </w:t>
              <w:br/>
              <w:t xml:space="preserve">ценных бумаг </w:t>
              <w:br/>
              <w:t xml:space="preserve">(дд.мм.гг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  <w:br/>
              <w:t xml:space="preserve">частичного </w:t>
              <w:br/>
              <w:t xml:space="preserve">погашения  </w:t>
              <w:br/>
              <w:t xml:space="preserve">облигаций с </w:t>
              <w:br/>
              <w:t>амортизацией</w:t>
              <w:br/>
              <w:t xml:space="preserve">долга    </w:t>
              <w:br/>
              <w:t xml:space="preserve">(дд.мм.гг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ный  </w:t>
              <w:br/>
              <w:t>объем выпуска</w:t>
              <w:br/>
              <w:t>(дополнитель-</w:t>
              <w:br/>
              <w:t>ного выпуска)</w:t>
              <w:br/>
              <w:t xml:space="preserve">ценных бумаг </w:t>
              <w:br/>
              <w:t>(по номиналь-</w:t>
              <w:br/>
              <w:t xml:space="preserve">ной стоимос- </w:t>
              <w:br/>
              <w:t xml:space="preserve">ти)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120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ценные бумаги,       </w:t>
              <w:br/>
              <w:t>номинальная стоимость</w:t>
              <w:br/>
              <w:t xml:space="preserve">которых указана в    </w:t>
              <w:br/>
              <w:t xml:space="preserve">валюте Российской    </w:t>
              <w:br/>
              <w:t xml:space="preserve">Федерации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ценные бумаги,       </w:t>
              <w:br/>
              <w:t>номинальная стоимость</w:t>
              <w:br/>
              <w:t xml:space="preserve">которых указана в    </w:t>
              <w:br/>
              <w:t xml:space="preserve">иностранной валюте   </w:t>
              <w:br/>
              <w:t xml:space="preserve">&lt;*&gt;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752"/>
        <w:gridCol w:w="1488"/>
        <w:gridCol w:w="1350"/>
        <w:gridCol w:w="1889"/>
        <w:gridCol w:w="2158"/>
        <w:gridCol w:w="2161"/>
        <w:gridCol w:w="2026"/>
        <w:gridCol w:w="2024"/>
        <w:gridCol w:w="1756"/>
        <w:gridCol w:w="1755"/>
        <w:gridCol w:w="1890"/>
        <w:gridCol w:w="1889"/>
        <w:gridCol w:w="1890"/>
        <w:gridCol w:w="2161"/>
      </w:tblGrid>
      <w:tr>
        <w:trPr>
          <w:trHeight w:val="120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оминальной  </w:t>
              <w:br/>
              <w:t>стоимости облигаций с</w:t>
              <w:br/>
              <w:t xml:space="preserve">амортизацией долга, </w:t>
              <w:br/>
              <w:t>выплачиваемые в даты,</w:t>
              <w:br/>
              <w:t xml:space="preserve">установленные    </w:t>
              <w:br/>
              <w:t xml:space="preserve">Решением о выпуске  </w:t>
              <w:br/>
              <w:t xml:space="preserve">(дополнительном   </w:t>
              <w:br/>
              <w:t xml:space="preserve">выпуске) (руб.)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выплаты</w:t>
              <w:br/>
              <w:t xml:space="preserve">купонного </w:t>
              <w:br/>
              <w:t xml:space="preserve">дохода   </w:t>
              <w:br/>
              <w:t xml:space="preserve">(дд.мм.гг.)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ые</w:t>
              <w:br/>
              <w:t xml:space="preserve">ставки  </w:t>
              <w:br/>
              <w:t xml:space="preserve">купонного </w:t>
              <w:br/>
              <w:t xml:space="preserve">дох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</w:t>
              <w:br/>
              <w:t xml:space="preserve">(руб.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ная </w:t>
              <w:br/>
              <w:t xml:space="preserve">сумма    </w:t>
              <w:br/>
              <w:t xml:space="preserve">купонного  </w:t>
              <w:br/>
              <w:t>дохода (руб.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 на одну</w:t>
              <w:br/>
              <w:t xml:space="preserve">облигацию   </w:t>
              <w:br/>
              <w:t xml:space="preserve">(руб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исконта </w:t>
              <w:br/>
              <w:t xml:space="preserve">при погашении </w:t>
              <w:br/>
              <w:t>(выкупе) ценных</w:t>
              <w:br/>
              <w:t xml:space="preserve">бумаг (руб.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расходов на  </w:t>
              <w:br/>
              <w:t xml:space="preserve">обслуживание </w:t>
              <w:br/>
              <w:t>облигационного</w:t>
              <w:br/>
              <w:t xml:space="preserve">займа (руб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енерального </w:t>
              <w:br/>
              <w:t xml:space="preserve">агента на  </w:t>
              <w:br/>
              <w:t>оказание услуг</w:t>
              <w:br/>
              <w:t xml:space="preserve">по эмиссии и </w:t>
              <w:br/>
              <w:t xml:space="preserve">обращению  </w:t>
              <w:br/>
              <w:t xml:space="preserve">ценных бумаг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гистратора</w:t>
              <w:br/>
              <w:t xml:space="preserve">или    </w:t>
              <w:br/>
              <w:t>депозитар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тора</w:t>
              <w:br/>
              <w:t xml:space="preserve">торговли на </w:t>
              <w:br/>
              <w:t>рынке ценных</w:t>
              <w:br/>
              <w:t xml:space="preserve">бумаг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по выплате  </w:t>
              <w:br/>
              <w:t xml:space="preserve">купонного  </w:t>
              <w:br/>
              <w:t>дохода (руб.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по погашению </w:t>
              <w:br/>
              <w:t xml:space="preserve">номинальной </w:t>
              <w:br/>
              <w:t xml:space="preserve">стоимости  </w:t>
              <w:br/>
              <w:t xml:space="preserve">ценных бумаг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(размер)   </w:t>
              <w:br/>
              <w:t xml:space="preserve">просроченной </w:t>
              <w:br/>
              <w:t>задолженности</w:t>
              <w:br/>
              <w:t>по исполнению</w:t>
              <w:br/>
              <w:t xml:space="preserve">обязательств </w:t>
              <w:br/>
              <w:t xml:space="preserve">по ценным  </w:t>
              <w:br/>
              <w:t xml:space="preserve">бумагам   </w:t>
              <w:br/>
              <w:t xml:space="preserve">(руб.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сумма долга по </w:t>
              <w:br/>
              <w:t>государственным</w:t>
              <w:br/>
              <w:t xml:space="preserve">ценным бумагам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государственных ценных бумагах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