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7 N ШС-6-13/67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осуществляющие оборот (закупки,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тавки, за исключением импорта и розничной продаж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рта, алкогольной и спиртосодержаще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товности программно-технических средств фик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дачи информации об объеме производства и обор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илового спирта, алкогольной и спиртосодер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в ЕГАИС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й вид деятельности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июля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ФНС России по 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мая информаци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организациях, осуществляющих данный вид    </w:t>
              <w:br/>
              <w:t xml:space="preserve">деятельност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организаций, получивших лицензии для осуществления</w:t>
              <w:br/>
              <w:t xml:space="preserve">данного вида деятельности в 2005 году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организаций, получивших лицензии для осуществления</w:t>
              <w:br/>
              <w:t xml:space="preserve">данного вида деятельности в 2006 году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организаций, получивших лицензии для осуществления</w:t>
              <w:br/>
              <w:t xml:space="preserve">данного вида деятельности в первом полугодии 2007 год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рганизаций, осуществляющих данный вид деятельнос-</w:t>
              <w:br/>
              <w:t>ти по состоянию на 1 июля 2007 года (за исключением организа-</w:t>
              <w:br/>
              <w:t>ций, у которых действие лицензий аннулировано, прекращено или</w:t>
              <w:br/>
              <w:t xml:space="preserve">приостановлено)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готовности программно-технических средств    </w:t>
              <w:br/>
              <w:t xml:space="preserve">фиксации и передачи информации об объеме производства и   </w:t>
              <w:br/>
              <w:t xml:space="preserve">оборота этилового спирта, алкогольной и спиртосодержащей   </w:t>
              <w:br/>
              <w:t xml:space="preserve">продукции в ЕГАИС организаций, осуществляющих данный вид   </w:t>
              <w:br/>
              <w:t xml:space="preserve">деятельности по состоянию на 1 июля 2007 год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рганизаций (из п. 1.4), представивших в налоговые</w:t>
              <w:br/>
              <w:t>органы заявления о готовности к установке программных средств</w:t>
              <w:br/>
              <w:t xml:space="preserve">ЕГАИС 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(из пункта 2.1), в отношении которых  </w:t>
              <w:br/>
              <w:t xml:space="preserve">составлены акты о готовности к подключению программно-техни- </w:t>
              <w:br/>
              <w:t>ческих средств организации к программно-техническим средствам</w:t>
              <w:br/>
              <w:t xml:space="preserve">ЕГАИС 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(из пункта 2.2), зарегистрированных в </w:t>
              <w:br/>
              <w:t xml:space="preserve">базе данных ЕГАИС и в отношении которых составлены файлы     </w:t>
              <w:br/>
              <w:t>регистрации организации и электронные ключи защиты 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(из пункта 2.3), зарегистрированных в </w:t>
              <w:br/>
              <w:t>базе данных ЕГАИС, в отношении которых в установленном поряд-</w:t>
              <w:br/>
              <w:t xml:space="preserve">ке сделано заключение о возможности технических средств      </w:t>
              <w:br/>
              <w:t xml:space="preserve">производить фиксацию и передачу информации в ЕГАИС, в том    </w:t>
              <w:br/>
              <w:t xml:space="preserve">числе произведено опломбирование (опечатывание) технических  </w:t>
              <w:br/>
              <w:t xml:space="preserve">средств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(из пункта 2.1), зарегистрированных в </w:t>
              <w:br/>
              <w:t xml:space="preserve">базе данных ЕГАИС, в отношении которых в установленном       </w:t>
              <w:br/>
              <w:t xml:space="preserve">порядке сделано заключение о невозможности технических       </w:t>
              <w:br/>
              <w:t xml:space="preserve">средств производить фиксацию и передачу информации в ЕГАИ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готовности программно-технических средств фиксации и передачи информации об объеме производства и оборота этилового спирта, алкогольной и спиртосодержащей продукции в ЕГАИС организаций, осуществляющих данный ви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