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7.11.2007 N 1935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ня 2005 года N 27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ассмотрении документов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е учреждение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нятия решения о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их операций и ведении ба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по кредитны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подразделения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7 N 1935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725" w:type="dxa"/>
        <w:jc w:val="left"/>
        <w:tblInd w:w="4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294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 по</w:t>
              <w:br/>
              <w:t xml:space="preserve">ОКАТ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уктурного</w:t>
              <w:br/>
              <w:t>подразделения по</w:t>
              <w:br/>
              <w:t xml:space="preserve">справочнику КП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кандидатах на должность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нительного органа, его замест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ленов коллегиально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редитной организации, главного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ей главного бухгалтера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ей, заместителей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ого бухгалтера, заместителей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лиала кредитной организации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рриториальным учреждением принят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отказе в согласовании кандидату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должности руков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структурного подраздел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фирменное наименование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гистрационный номер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данным Книги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едитных организаций (порядковый номер филиал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159"/>
        <w:gridCol w:w="1620"/>
        <w:gridCol w:w="1486"/>
        <w:gridCol w:w="1215"/>
        <w:gridCol w:w="2025"/>
        <w:gridCol w:w="1754"/>
        <w:gridCol w:w="1215"/>
        <w:gridCol w:w="1486"/>
        <w:gridCol w:w="121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  </w:t>
              <w:br/>
              <w:t xml:space="preserve">данные, данные </w:t>
              <w:br/>
              <w:t xml:space="preserve">о регистрации  </w:t>
              <w:br/>
              <w:t xml:space="preserve">по месту    </w:t>
              <w:br/>
              <w:t xml:space="preserve">жительства,   </w:t>
              <w:br/>
              <w:t xml:space="preserve">адрес      </w:t>
              <w:br/>
              <w:t xml:space="preserve">фактического  </w:t>
              <w:br/>
              <w:t xml:space="preserve">места      </w:t>
              <w:br/>
              <w:t xml:space="preserve">жительства,   </w:t>
              <w:br/>
              <w:t xml:space="preserve">гражданство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    </w:t>
              <w:br/>
              <w:t xml:space="preserve">банковской систем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-</w:t>
              <w:br/>
              <w:t xml:space="preserve">мая     </w:t>
              <w:br/>
              <w:t xml:space="preserve">долж-   </w:t>
              <w:br/>
              <w:t xml:space="preserve">ность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-</w:t>
              <w:br/>
              <w:t>шении террито-</w:t>
              <w:br/>
              <w:t xml:space="preserve">риального уч- </w:t>
              <w:br/>
              <w:t>реждения Банка</w:t>
              <w:br/>
              <w:t xml:space="preserve">России об от- </w:t>
              <w:br/>
              <w:t xml:space="preserve">казе в согла- </w:t>
              <w:br/>
              <w:t>совании канди-</w:t>
              <w:br/>
              <w:t xml:space="preserve">датуры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</w:t>
              <w:br/>
              <w:t>для внесения</w:t>
              <w:br/>
              <w:t xml:space="preserve">в базу   </w:t>
              <w:br/>
              <w:t xml:space="preserve">данных   </w:t>
              <w:br/>
              <w:t xml:space="preserve">&lt;*&gt;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в базу </w:t>
              <w:br/>
              <w:t xml:space="preserve">данных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</w:t>
              <w:br/>
              <w:t xml:space="preserve">для    </w:t>
              <w:br/>
              <w:t>исключения</w:t>
              <w:br/>
              <w:t xml:space="preserve">из базы  </w:t>
              <w:br/>
              <w:t xml:space="preserve">данных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с-</w:t>
              <w:br/>
              <w:t>ключения</w:t>
              <w:br/>
              <w:t xml:space="preserve">из базы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в   </w:t>
              <w:br/>
              <w:t xml:space="preserve">данной    </w:t>
              <w:br/>
              <w:t xml:space="preserve">кредитной </w:t>
              <w:br/>
              <w:t xml:space="preserve">организа- </w:t>
              <w:br/>
              <w:t xml:space="preserve">ции или   </w:t>
              <w:br/>
              <w:t xml:space="preserve">филиале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омер основания для внесения в базу данных в соответствии с нижеприведенным перечн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я для отказа в согласовании кандидатур на должности руководителей, предусмотренные статьей 16 Федерального закона "О банках и банковской деятельности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сутствие у кандидата на должность руководителя высшего юридического или экономического образования и опыта руководства отделом, иным подразделением кредитной организации, деятельность которых связана с осуществлением банковских операций, либо отсутствие двухлетнего опыта руководства таким отделом,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личие судимости за совершение преступлений в сфере эконом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вершение в течение одного года, предшествующего дню подачи в Банк России документов для государственной регистрации кредитной организации, административного правонарушения в области торговли и финансов, установленного вступившим в законную силу постановлением органа, уполномоченного рассматривать дела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личие в течение двух лет, предшествовавших дню подачи в Банк России документов для государственной регистрации кредитной организации, фактов расторжения с указанным лицом трудового договора (контракта) по инициативе администрации на основаниях, предусмотренных пунктом 7 статьи 81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едъявление в течение трех лет, предшествовавших дню подачи в Банк России документов для государственной регистрации кредитной организации, к кредитной организации, в которой кандидат находился на должности руководителя кредитной организации, требования о замене его в качестве руководителя кредитной организации в порядке, предусмотренном Федеральным законом "О Центральном банке Российской Федерации (Банке Росс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есоответствие деловой репутации кандидата на должность руководителя требованиям, установленным федеральными законами и принимаемыми в соответствии с ними нормативными актами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Наличие иных оснований, установл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7 указывается номер и дата принятия решения территориального учреждения об отказе в согласовании канди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7</Words>
  <Characters>4797</Characters>
  <CharactersWithSpaces>4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Центральный банк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андидатах на должность единоличного исполнительного органа, его заместителей, членов коллегиального исполнительного органа кредитной организации, главного бухгалтера, заместителей главного бухгалтера кредитной организации, руководителей, з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