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м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6 г.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ходе массового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ников организац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_____ квартале _____ года (ф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1079"/>
        <w:gridCol w:w="946"/>
        <w:gridCol w:w="945"/>
        <w:gridCol w:w="1080"/>
        <w:gridCol w:w="1079"/>
        <w:gridCol w:w="675"/>
        <w:gridCol w:w="810"/>
        <w:gridCol w:w="945"/>
        <w:gridCol w:w="676"/>
        <w:gridCol w:w="809"/>
        <w:gridCol w:w="810"/>
        <w:gridCol w:w="811"/>
        <w:gridCol w:w="148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эконо-</w:t>
              <w:br/>
              <w:t>мичес-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>ности,</w:t>
              <w:br/>
              <w:t xml:space="preserve">форма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>списоч-</w:t>
              <w:br/>
              <w:t xml:space="preserve">ная    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  <w:br/>
              <w:t xml:space="preserve">на     </w:t>
              <w:br/>
              <w:t xml:space="preserve">конец  </w:t>
              <w:br/>
              <w:t>кварта-</w:t>
              <w:br/>
              <w:t>ла (без</w:t>
              <w:br/>
              <w:t>совмес-</w:t>
              <w:br/>
              <w:t xml:space="preserve">тите-  </w:t>
              <w:br/>
              <w:t xml:space="preserve">лей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чина  </w:t>
              <w:br/>
              <w:t>массо-</w:t>
              <w:br/>
              <w:t xml:space="preserve">вого  </w:t>
              <w:br/>
              <w:t>уволь-</w:t>
              <w:br/>
              <w:t xml:space="preserve">н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уволь-</w:t>
              <w:br/>
              <w:t xml:space="preserve">н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предпо-</w:t>
              <w:br/>
              <w:t xml:space="preserve">лагае- </w:t>
              <w:br/>
              <w:t xml:space="preserve">мых к  </w:t>
              <w:br/>
              <w:t xml:space="preserve">уволь- </w:t>
              <w:br/>
              <w:t xml:space="preserve">нению, </w:t>
              <w:br/>
              <w:t xml:space="preserve">всег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уволен-</w:t>
              <w:br/>
              <w:t xml:space="preserve">ных в  </w:t>
              <w:br/>
              <w:t>течение</w:t>
              <w:br/>
              <w:t>кварта-</w:t>
              <w:br/>
              <w:t xml:space="preserve">ла     </w:t>
            </w:r>
          </w:p>
        </w:tc>
        <w:tc>
          <w:tcPr>
            <w:tcW w:w="70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</w:t>
              <w:br/>
              <w:t xml:space="preserve">устро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-</w:t>
              <w:br/>
              <w:t xml:space="preserve">лена  </w:t>
              <w:br/>
              <w:t>трудо-</w:t>
              <w:br/>
              <w:t xml:space="preserve">вая   </w:t>
              <w:br/>
              <w:t>пенсия</w:t>
              <w:br/>
              <w:t xml:space="preserve">по    </w:t>
              <w:br/>
              <w:t xml:space="preserve">ста-  </w:t>
              <w:br/>
              <w:t xml:space="preserve">рости </w:t>
            </w:r>
          </w:p>
        </w:tc>
        <w:tc>
          <w:tcPr>
            <w:tcW w:w="4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ось в органы       </w:t>
              <w:br/>
              <w:t xml:space="preserve">службы занятости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  <w:br/>
              <w:t xml:space="preserve">дан- </w:t>
              <w:br/>
              <w:t xml:space="preserve">ном  </w:t>
              <w:br/>
              <w:t>пред-</w:t>
              <w:br/>
              <w:t>прия-</w:t>
              <w:br/>
              <w:t xml:space="preserve">т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до- </w:t>
              <w:br/>
              <w:t>уст-</w:t>
              <w:br/>
              <w:t>рое-</w:t>
              <w:br/>
              <w:t xml:space="preserve">н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знано</w:t>
              <w:br/>
              <w:t xml:space="preserve">без- </w:t>
              <w:br/>
              <w:t xml:space="preserve">ра-  </w:t>
              <w:br/>
              <w:t xml:space="preserve">бот- </w:t>
              <w:br/>
              <w:t xml:space="preserve">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прав-</w:t>
              <w:br/>
              <w:t xml:space="preserve">лено </w:t>
              <w:br/>
              <w:t xml:space="preserve">на   </w:t>
              <w:br/>
              <w:t>проф-</w:t>
              <w:br/>
              <w:t xml:space="preserve">обу- </w:t>
              <w:br/>
              <w:t>ч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прав-</w:t>
              <w:br/>
              <w:t xml:space="preserve">лено </w:t>
              <w:br/>
              <w:t xml:space="preserve">на   </w:t>
              <w:br/>
              <w:t xml:space="preserve">пен- </w:t>
              <w:br/>
              <w:t xml:space="preserve">сию  </w:t>
              <w:br/>
              <w:t xml:space="preserve">до-  </w:t>
              <w:br/>
              <w:t>сроч-</w:t>
              <w:br/>
              <w:t xml:space="preserve">но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о   </w:t>
              <w:br/>
              <w:t>содействие</w:t>
              <w:br/>
              <w:t>в переезде</w:t>
              <w:br/>
              <w:t xml:space="preserve">в другую  </w:t>
              <w:br/>
              <w:t xml:space="preserve">местность </w:t>
              <w:br/>
              <w:t xml:space="preserve">с целью   </w:t>
              <w:br/>
              <w:t xml:space="preserve">трудоуст- </w:t>
              <w:br/>
              <w:t xml:space="preserve">ройства   </w:t>
              <w:br/>
              <w:t>(обуч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служба по труду и занятост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ходе массового увольнения работников организаций, расположенных на территории субъекта Российской Федерации. Форма № 2-М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