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6 г. N 1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1.2006 N 1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ходе реализации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жильем ветеранов, 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мей, имеющих детей-инвалидов, в рамках приорит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проекта "Доступное и комфортное жилье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России"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485"/>
        <w:gridCol w:w="1619"/>
        <w:gridCol w:w="1891"/>
        <w:gridCol w:w="1754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     </w:t>
              <w:br/>
              <w:t>ветеранов,</w:t>
              <w:br/>
              <w:t xml:space="preserve">инвалидов </w:t>
              <w:br/>
              <w:t xml:space="preserve">и семей,  </w:t>
              <w:br/>
              <w:t xml:space="preserve">имеющих   </w:t>
              <w:br/>
              <w:t xml:space="preserve">детей-    </w:t>
              <w:br/>
              <w:t xml:space="preserve">инвалид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й</w:t>
              <w:br/>
              <w:t xml:space="preserve">объем   </w:t>
              <w:br/>
              <w:t xml:space="preserve">субвенций </w:t>
              <w:br/>
              <w:t>(млн. руб.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>использование</w:t>
              <w:br/>
              <w:t xml:space="preserve">субвенций  </w:t>
              <w:br/>
              <w:t xml:space="preserve">(млн. 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субъектами </w:t>
              <w:br/>
              <w:t xml:space="preserve">субвенций  </w:t>
              <w:br/>
              <w:t xml:space="preserve">(млн. 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ы Р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ходе реализации мероприятий по обеспечению жильем ветеранов, инвалидов и семей, имеющих детей-инвалидов, в рамках приоритетного национального проекта «Доступное и комфортное жилье — гражданам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